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4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54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UM renamed CH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GA/VGA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