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T! HOT! HOT! -- A Proven Retail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OBHUNT-5, The Complete Job-Search Too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thousands of the HOTTEST companies in a single day!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of Typing &amp; Research effort.  Find a job yourself o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by doing mass mailings for others.  JOBHUNT provides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, Phone, Fax, Number of Employees, Sales Volume,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, etc.  Search by Region or Type of Industry.  Built-in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quickly prints personalized cover-letters, follow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, labels and envelopes.  Excellent sales-prospecting to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to ASCII.  Phone dialer.  Thousands of more companies an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 Writing Disk upon registration.  Fully functional "L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of the commercially successful JOBHUNT that now sells i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countries.  Rave Reviews--Press, Radio and TV.  Order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S IN LEADING PUBLICATIONS (Plus many Radio &amp; Television Show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JOBHUNT Helps You Get a Job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gt;&gt;&gt; Byte Magazine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ith JOBHUNT) "No longer is it necessary to spend day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eveloping a database of leading employe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gt;&gt;&gt; The Wall Street Journal's NBEW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called a sampling of companies, from large to small and fou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current--and pleased to be listed" (on JOBHU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&gt;&gt;&gt; PC Home Journal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JOBHUNT...is a useful automation program for job seeker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gt;&gt;&gt; InfoWorld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quotes from reviewers in the VENDOR.DOC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O BUYS JOBHU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-seekers (Entry level, Middle Management and Administrat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er-related Businesses (to do mailings for their clients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pecting), Campus Placement Offices, Libraries, Counse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ors, Fund-raisers, Retiring/Separating Military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civilian workforce, Marketers, Salespeople, Stud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s, Large Companies (as a "Going-away Present" 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-off) and friends &amp; relatives (as a Christmas or Graduation gi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see more in the archived file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W TO INSTALL &amp; RUN JOB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is edition of JOBHUNT (tm) you will need at least 1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 space on your Hard Disk.  The Install program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iginal disk is in the "A" or "B" drive and your hard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as the "C-Drive".  If that is the case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JOBHUNT just by typing A: (or B:) then &lt;Enter&gt;, then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n (Enter).  Otherwise, please read thes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istribution disk is, say, in the "B-Drive" an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o a hard disk that is designated as, say, the "E-Driv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:                       then hit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UNZIP -d JOBHUNT5.ZIP E:\JOBHUNT      then hit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*.DOC E:\JOBHUNT\*.*          then hit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:                       then hit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\JOBHUNT                   then hit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OBHUNT                     then hit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pe International, Inc., P.O.B. 25252, Charlotte NC 28229-5252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: (704) 535-0614, Fax: (704) 535-0617, BBS: (704) 535-0610. (c)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