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   S O L E A U   S O F T W A R E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A R A T R O O P E R   B O B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by Doug and Larry Mu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:   EGA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man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man1.ov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man1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man1.o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Oldtimer, head of the allied armed forces, has realize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find a suitable replacement before he retires.  Any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ossess the reasoning skills, perseverance, and logic to ou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ies in battle situations.  Therefore, General Oldtimer h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ries of drills to test perspective suc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drill contains blinking orbs which must be collected and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ust be reached after collecting all the orbs.  A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chutes into the drill field through preset entry point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  Upon reaching each orb the recruit ha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rategically place a new piece of terrain before parachu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rills have pieces of land that appear or disappear upon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ly colored orbs.  Drills may also include Hovercraft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r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trooper Bob is looking to follow in his family's long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itage.  Can you help Bob ascend the ranks of the militar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ly recruit to become the next Five Star Gener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 MENU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Type 'D' to go to the Drill Selection Menu to attempt dr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Type 'S' to switch the sound betwee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,&gt; Type '&lt;' or '&gt;' to reduce or increase the game spee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Type 'V' to switch the violence betwee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Type 'X' to exit Paratrooper Bob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Type '?' to view these inform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Type 'W' to write your own drill.  (Tool ki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Type 'R' to run a user-made drill. (Tool ki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: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RROWS     Bob paratroops down from these star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n will walk in the arrow'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GOAL            Bob must reach this AFTER collecting all or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B                 This must b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ING ORB       Collecting this switches purple terra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ing solid and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D                You place this anywhere after collecting an 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ING LAND      Bob goes through this when it is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VERCRAFT          This carries Bob in the direction he is wal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ING A D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ing A Starting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left and right arrow keys to highlight the starting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hich you would like to release Bob.  When you con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by pressing &lt;SPACE&gt;, Bob will proceed to paratroop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ll field.  Bob walks along surfaces in the direction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ng and does an about face when an object is in front of hi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falls off an edge, he will use his parachute to float dow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 landing.  When Bob reaches the goal before he has recover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bs or if he gets stranded without finding an orb, then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the drill.  Bob must always be released so that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h an orb (or the goal once all the orbs have been col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ING A PIECE OF TER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Bob has reached an orb, a cross hairs will appea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 The cross hairs should be moved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confirm the position by pressing &lt;SPACE&gt;,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ain will be placed and you will return to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another starting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LL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ll Selection Menu lists each military rank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 drills which must be completed in order to be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at rank.  Below each group of four drills is the aw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ceive upon completion of the four dr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ing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  : Drills that have already bee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EN: Drills that need to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Y : Drills that can not be attempted until you are prom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ING A DRILL (OR VIEWING AN A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light a drill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the ENTER key to play the highlighted d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ING SOLUTION TO A D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 a drill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CONTROL&gt;-ENTER to play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highlighted drill. You can stop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CONSTRUCTION KIT  (Write and Run Your Own Drills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design and play your own dril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registration information when exi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esign an interesting drill please send it in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mply send us the file named BOB1.LV?) If your dril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future game you will receive a registered copy of th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of charge and automatically become a Soleau Softwar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is game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trooper Bob is distributed as Shareware. You are welcom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to your friends or local BBS. If you like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, we ask you to register the game with us.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epends on your registrations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n alternative to expensive commercial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Paratrooper Bob greatly speeds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iting of the program, plus gives you more dril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s to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Paratrooper Bob will instantly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leau Software Member.  All members receive spec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games through special bonus package offers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Members also have the option to include an extr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for our Member Game Pack which has EIGHT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1_reg.doc file for details and register Paratrooper Bob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