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e the software in connection with a busines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you are a Disk Vendor and must comply with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4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4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36.75         $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34.30    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32.83         $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31.36         $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29.89         $1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28.42         $2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26.95         $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25.48         $2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24.01         $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22.54         $2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21.07         $2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19.60         $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WORKBAS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OC.EXE. To view the manual, type WORK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FO.DOC using this command:  TYPE WORK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WORK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WORK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WORKBASE 4.1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4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Type:  ___NTX   ___N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WORKBASE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