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R.K. West Consulting                    WORKBASE 4.1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 CA 91346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Registered versions @ $49.00 each: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Shipping outside the U.S.A. $6.00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ize: ___ 3.5"   ___ 5.25"         TOTAL ENCLOSED: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Type:  ___NTX   ___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Bonus Program! Pi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Cliche Finder   ___ ESP Test   ___ Practical Jokes   ___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ces are in U.S. dollars, checks drawn on and payable through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. You may register by credit card through Public (Software) Libra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A call 800-242-4775. Others, call 713-524-6394. These numb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s only. You can Fax a credit card order to PsL at 713-524-6398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it to: PSL, P.O. Box 35705, Houston TX 77235; or order on CompuSer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55,470. Visa, MasterCard, Discover, American Express. Please do no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 to R.K. West (and do not mail checks to PS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us where you found this program!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If you purchased this disk from a rack, bin, shelf or pack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ail store, grocery, airport, bookshop, etc., or fou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, please include the company name or brand-name log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package or label, and other information, such as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, identifying the company that actually produced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re your comments about WORKBASE? (Use other side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