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as Cash5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Cash5 Ver 1.0 for DOS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SWREG:14460 PSL:15124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-98 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649 Wyoming Dr.              Email: brads_s@compuserve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Cash5 is a complete Texas Cash5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,E and F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Cash5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Cash5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Cash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Cash5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Cash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Cash5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0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0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Cash5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Cash5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exCash5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TexCas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ash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Cash5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Cash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Cash5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Cash5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Cash5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Cash5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Cash5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ZIP  ( might be listed as LOTTOTE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TexCash5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HLP  TexCash5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BMP   Screen Logo for TexCas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ash5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5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5.TXT and PreCash5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Cash5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TexCash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Cash5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Cash5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Cash5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divided by the number of programs on the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en dollars. CD-ROM disks will not be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23/97 Adapted "TEXLOTTO - TEXAS LOTTERY DATA ANALYZER" which a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as Lottery 6 of 50 to analyze the TEXAS CASH5 LOTTERY 5 of 3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it TexCas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TexCash5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TexCash5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TexCash5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exCash5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TexCash5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TexCas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TexCash5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f you want to run TexCash5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exCas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TexCash5. For command type TexCash5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 type D:\TexCash5 ( replace with your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Cash5 (5 of 3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Cash5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have the computer automatically use number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ing numbers list, starting with numbers from the lates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Cash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five numbers that came up the most often and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 that came up in each drawing from machine one, two or three an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,B,C,D,E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Cash5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displays the number of drawings since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check list of possible problems and 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recieve a complete updated program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y register and qualify to order a complete update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ata files at anytime after registration for only $10.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 See (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ASCII (text) format. Make a backup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Cash5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Cash5 for DOS is 14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Cash5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Cash5 for DOS is $2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ordering through PsL, ask for TexCash5 for DOS, product number 15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ext.151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ext.15124 from 7a.m.-6p.m. Mon.-Thurs.,7a.m.-Noon Fri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713-524-6398 or email to 71355.470@compuserve.com or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to: 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through PSL's credit card service from my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PSL's web site at http://www.pslweb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9 Wyoming Dr., Dallas, TX 75211-7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0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data files will be mailed to you on 3.5" 1.44MB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reques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 add 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0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Cash5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TexCash5 program MAIN MENU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REGISTRATION and/or ORDER DATA UPDATE.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"View file ORDER.FRM screen, press key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flashing "THIS IS A UN-REGISTERED COPY" noti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 and replaced with a statement showing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to you. You can now use OPTION (7) to Add, Chang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"Name" and "Registration Number" so that the softwar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Cash5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Cash5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Cash5 and data files are free if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d's Software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$10 (plus s/h if requested by mail)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exCash5 and any reserved options for DOS or WINDOW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which one you have registered, no matter where you receiv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S version registration fee can be credited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INDOWS version of TexCash5 (just pay the $10 updat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/h and any sales tax and ask for the 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