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as Lottery Data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otto Ver 4.4 for DOS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SWREG:11438 PSL:14276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-98 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649 Wyoming Dr.              COMPUSERVE 104514,324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,E,F,G,H and I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lott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lotto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lot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lotto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lot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lotto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0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0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lotto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lotto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exlotto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lo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lotto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lot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lotto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lotto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lotto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lotto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LOTTOTE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.BAT        Runs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TEXLOTTO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HLP  Texlot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GO.BMP   Screen Logo for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LOTTO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MsCod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lotto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lotto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lotto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divided by the number of programs on the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en dollars. CD-ROM disks will not be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4 Added option to view this documentation file from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Before you could only view the two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in ShowGraph sub program that allowed digits to scrol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ha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RDER.FRM to files list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INSTALL.BAT which now allows you to select a drive. Was C:\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/5/95 Fixed bug in SortNums sub program that mis-count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at some numbers had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scrollable "PAST WINNING NUMBERS CHART" that plots the TEXAS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of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/19/95 The Graph and Analysis Options only showed the d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n if the user selected the default "PAST WINNING NUMBER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enter instead of entering a number. Now, if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st number that won, the date that the test number w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Also added an ICON for those who wish to run TEXLOT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21/95 Added "Last UpDate of Data Files was MM/DD/YY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ed bug in ShowGraph sub program that caused every othe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/21/95 Added machine #3. The Texas Lottery now uses three mach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ball sets, A,B,C.D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bar graph of OVER-DU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5/96 Added self registering feature that allows you to add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move your "Name" and "Registration Number" so that the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/21/96 Registration now ava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5/96 Added ball sets F,G,H and I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TEXLOTTO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TEXLOTTO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TEXLOTTO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EXLOTTO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TEXLOTTO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TEXLOTT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f you want to run TEXLOTTO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TEXLOTTO. For command type TEXLOT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 type D:\TEXLOTTO ( replace with your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have the computer automatically use number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ing numbers list, starting with numbers from the lates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 or two and bal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C,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lotto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displays the number of drawings since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check list of possible problems and 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recieve a complete updated program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y register and qualify to order a complete update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ata files at anytime after registration for only $10.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 See (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ASCII (text) format. Make a backup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lotto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lotto for DOS is 114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lotto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lotto for DOS is $2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Texlotto product number 14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9 Wyoming Dr., Dallas, TX 75211-78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0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what floppy size you want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360K____  5.25" 1.2MB____  3.5" 720K____  3.5" 1.44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5" 2.88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 add 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0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LOTTO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TEXLOTTO program MAIN MENU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REGISTRATION and/or ORDER DATA UPDATE.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"View file ORDER.FRM screen, press key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flashing "THIS IS A UN-REGISTERED COPY" noti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 and replaced with a statement showing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to you. You can now use OPTION (7) to Add, Chang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"Name" and "Registration Number" so that the softwar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are free if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d's Software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$10 (plus s/h if requested by mail)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exlotto and any reserved options for DOS or WINDOW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which one you have registered, no matter where you receiv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S version registration fee can be credited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INDOWS version of Texlotto (just pay the $10 updat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/h and any sales tax and ask for the 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