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Example to strip accented characters in Word, using WordFisher's wfReplace module - You can modify this list or creat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Do the follow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* Open or activate the document in which you wish to replace accented characters with their unaccented p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* Open or activate this file listing the necessary replac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* Click on wfRe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* Select the "Use List in Active Document..."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* Check the "Or DocWindow" box, and select the file in which you wish to replace accented characters with their unaccented p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* Set "Wait for Statistics" to "No Paus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* Click on "Replac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: the ANSI code of the separating character (|) is Alt+0124 (on the Numeric keyp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ŕ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Ŕ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á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Á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â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Â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ă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Ă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ä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Ä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ĺ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Ĺ|A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ç|c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Ç|C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č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Č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é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É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ę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Ę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ë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Ë|E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ě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Ě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í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Í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î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Î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ď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Ď|I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ń|n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Ń|N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ň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Ň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ó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Ó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ô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Ô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ő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Ő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ö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Ö|O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ů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Ů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ú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Ú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ű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Ű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ü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Ü|U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ý|y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Ý|Y|McWwPm: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yperClip">
    <w:name w:val="HyperClip"/>
    <w:basedOn w:val="Normal"/>
    <w:qFormat/>
    <w:pPr/>
    <w:rPr>
      <w:rFonts w:ascii="Arial" w:hAnsi="Arial" w:eastAsia="Arial" w:cs="Arial"/>
      <w:b/>
      <w:bCs/>
      <w:color w:val="008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WORD6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5:11:00Z</dcterms:created>
  <dc:creator>K�rnyei Tibor</dc:creator>
  <dc:description/>
  <dc:language>en-US</dc:language>
  <cp:lastModifiedBy>K�rnyei Tibor</cp:lastModifiedBy>
  <dcterms:modified xsi:type="dcterms:W3CDTF">1998-10-18T15:53:00Z</dcterms:modified>
  <cp:revision>11</cp:revision>
  <dc:subject/>
  <dc:title>Strip Accents</dc:title>
</cp:coreProperties>
</file>