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, AquaScape may be ordered securely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immediately at http://www.runproductions.com/aquaor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please see the AquaScape.hlp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A Q U A S C A P E    O R D E R    F O R M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 State:___________ ZIP/Postal Cod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 Delivery Method: [ ] Internet D/L  [ ] Post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#: (     ) _________________ Email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Method: [ ] Credit Card:  [ ] VISA/MasterCard  [ ] American Expr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rd #: _______________________ Exp Date: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[ ] Check/Money Order payable in $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U.S.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roduct Description                                            |  Price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AquaScape License (for use on ONE computer)                  | $19.95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 AquaScape Licenses (for use on TWO computers)                | $32.95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 Total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ping/handling, if delivery method postal mail ($5.60)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International Shipping outside U.S. or Canada (add $4.00)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Grand Total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For Internet Download delivery method, you must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nd be reachable by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quaScape License purchase entitles you to only ON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aScape on ONE computer.  Discounted site licenses or bulk purch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Please email support@runproductions.co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and money orders must be payable in $U.S. drawn by a U.S.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y will be returned.  Eurochecks are not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this form and se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un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 Box 3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okeville, TN 3850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anks for your ord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