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I. Hold'em (TM) Copyright 1997 Ben Woodcock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(the shareware version) can be copi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e and unmodified form. If you are distributing the game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small disk fee but the customers must be mad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for distribution only and does not constitute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fee is more than ten dollars per disk you will need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e to distribute the game (I will be very lib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is permission if you are provided services that warrant the high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are encouraged to obtain a copy of the game directly from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have the latest version and that they do not have a "h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rus infected copy of the program 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