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ver 2.4 copyright (c) 1996-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tran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stock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atgr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recp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tlabel.*              Data Files (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*   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elp.*  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iz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abel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pindx.*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xp.* 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_hol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msg.dbo              System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sg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msg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sg.dbo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hand.dbo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orm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fm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spy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elp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obj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sgn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run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Libr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