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lassic Mustan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1S (Shareware Edition)  Release date: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Palmisano, 43 Hunter Street, Lodi,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or Online filename: CMA31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or better, 640x480 screen resolution with 25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 but will run 16 color 320x240.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s required. May be run as a DOS APP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Decode classic Mustang car Vin and Warrant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is designed to help anyone who is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ustang cars in order to buy or restore one. Absolute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it's type. CMA 3.0 is fast and powerful with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engine. Prints to printer ports or any drive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s for engines, transmissions, axles, trim, colors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DSO's as well as information about clubs and parts vend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ery nice illustrations. All information screens ar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similar to a Windows environment.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special function on screen buttons or tab, enter,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and letter keys. Of course everything is also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ustang, car, epub, ebook, classic, antique, Ford,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, auto,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king copies of and distributing this soft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and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may charge up to $5.00 for their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other retail disk distributors may charg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0.00 for their copying and distrib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y not be separated and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must be represented as SHARE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ors may and are encouraged to add their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written permission is not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y for profit distributor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as soon as possible after begin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or calling in with the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pany or individual along with the d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must stop selling/distributing this produ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4.95 + $3.50 shipping and handling. Non profi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may negotiate a special club price.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umber of copies you would be interested i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istered users: Please activate the benefits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r home page within the program and read the tex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is provided here. Registration brings: *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* unlimited phone or e-mail support, * removal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opening screen delay, *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