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251132857"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228115782"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703950802"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421874333"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1849879698"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