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ebris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bris v2 arcade game by MVP Software.  If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c arcade games such as Asteroid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ris.  Clear each wave of space debris by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its with your ship's weapon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void colliding with asteroids whil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uses and destroying enemy ships.  Your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ankless one, and if a pilot can't handle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alone.  Do you have the right stuff?  Req 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, 4 meg RAM, Windows 3.1 or higher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, joystick and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bris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ebris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ebri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