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1384788133"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929922155"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