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Service On Systems         Info:  Internet at Tad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 Carlyle Road                   America Online at T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land ME 04103-34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No mor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imination of evaluation line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l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atisfaction of 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Upgrades may be obtained at any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America Onlin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Unit Price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W Sales Systems v3.01             $150   ___      $49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edium: [ ] 5.25   [ ] 3.5         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High Density [ ]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 State residents add 6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necessary if requesting registratio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Service On Systems. 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it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questing a registration number only: 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