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E Bonds Tracker, Version 9711.1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E BONDS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97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y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E Bonds Track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nd documentation is small enough that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tained within a single 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D970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Bonds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E Bonds Tracker, Version 9705.1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 SAVINGS B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, Investments, Stocks and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Bond970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: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Bonds, Savings Bonds, 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E Bonds Tracker - A simple little program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culate the current value of up to 1,000 EE Savings B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 Bonds Tracker is a simple little program that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value of up to 1,000 series EE savings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include the ability to sort, print and search th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rtfolio.  A unique feature with bonds tracker is tha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pdate the program with the new interest rates after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d by the U.S. treasury department.  This feature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from quickly becoming obsole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a DOS program that can be run as pure DOS,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under windows 3.1, or DOS under Windows 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registered  removes the internal time delay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ging" screen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also gets you on the mailing list for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E Bonds Tracker, Version 9705.1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Bob Fechtner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Fech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30 Chas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minster,  CO 8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     (303) 438-8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2324,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72324.123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3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