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100506851"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167196104"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543603423"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584980109"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095710515"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