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801308358"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746293417"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146978095"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877357230"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434837503"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