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 O E L I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ectric Plani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-------------------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 February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Coeli(tm) - Electric Planisphere.  It applies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vidual users who may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. For site licensing, please contact Swimming E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irectly - all such requests will be dealt with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!  Show your support for Shareware by registering (purcha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you actually use. Both Swimming Elk Softwar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urvival of shareware as a distribution channe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ant upon your active co-operation and support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eli(tm) software package is Copyright (c) 1995, 1996, 19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mming Elk Software.  All rights reserved. Coeli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or public do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.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of our ability.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mming Elk Software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evaluation purposes for a period not to exceed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) days.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ocumentation) after the thirty (3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under a legal obligation to purchase the softwar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ming El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beyond the thirty (30) day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registration (purchase) of the software is a viol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d program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not expressly granted here are reser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ming El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pyright holder for Coeli(tm), Swimming El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the VENDOR.DOC file for complete information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are hereby granted permission by Swimming Elk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 the Coeli package AS ORIGINALLY DISTRIBUTED for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purposes or for other individuals to evaluate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eli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oeli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Coeli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price or other compensation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eli package.  A distribution cos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$8.00 in the U.S. and Canada, US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nternational distribution from the U.S.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pounds sterling or its equivalent inside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oeli package CANNOT be sold as par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inclusive package.  Nor can it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software packaging offer,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 from Swimming El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RINTED User's Guide may not be reproduced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art, using any means, without th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wimming Elk Software.  In other words, the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may not be distributed in PRINTED (hard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oeli package cannot be "rented" or "lea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Swi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VENDINFO FILES INCLUDED WITH THE COELI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tached VENDINFO data record is hereby incorporated by refer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istribution satisfying all the distribution requirements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at data record is hereby authoriz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Licensee satisfies Swimming Elk Software's condi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ng the Coeli package, Swimming Elk Software authoriz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e's use of its unaltered product-descriptive texts without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censes to distribute the Coeli package are solely between the 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wimming Elk Software) and distributor (Licensee), and do not inv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INFO or Rams' Isl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