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r. Scott Swanson, Schferstr 38 - 40, 45128 Esse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EGYPTIAN TAROT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 by registering the programs you actually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hareware contributes to lower softwar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 by Scott Swanson.  Its is NOT a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Approximately 1.8MB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o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Microsoft compatable Mouse (load before runn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     WINEGYP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INSTRUCTIONS: Help is available for all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choose the spread from the menu bar and click the card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nd REGISTRATION: This program is both the Shareware and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gram.  Un-Registered users may sample and evaluate al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but are limited to using only two of the twenty-one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reading the tarot.  Full access to the program is restri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issued to Registered Users. To become a Registered Us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password, simply follow the instructions provid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loads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: N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