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Blackjack, w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Fixed problem reported by people using Large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 product catalog.  Added special C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