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FX v3.0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By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C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DOS) and newer versions I have decided to inclu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ng agreement that will improve things a little and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EE to most end users. I feel this is a great way for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's, and organizations to offer NFX to their users for a fl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ee. A 50% discount off the regular price is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ysop/ISP is not aware of NFX maybe you should writ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(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http://www.westonia.com/blue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: ftp://ftp.westonia.com/pub/blue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menu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picklists for the QWK profile, From/To user n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subject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of your editor in the form of "C:\MYDIR\EDITOR.EXE %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1" tells NFX where to place the name of 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elds allow you to select the max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X will try and fill these automatically. If the archiv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chiver manually. For Zip Archiv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settings information to your NF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QWK/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menu choose Open and select QWK Packet or Soup Pack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standard Windows file dialog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ile. NFX will determine what compression program (PKZIP/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to compress the packet. It will then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program (PKUNZIP/ARJ) listed 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NTENTS OF A QWK/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cket is successfully un-compressed the main program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listing the available Conference/Areas on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ox and on the top-right the message list box.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below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WK packet also includes NEWS files, BULLETINS, and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options might not be available if your QWK pac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essage by simply clicking on it in the messag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essage is displayed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ars to scroll through the entir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clicking on the Conference/Area/Message you can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to move to the next message or Conference/Area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navigating through messages a little easier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 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Moves to the Previous area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oves to the next area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oves to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Moves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Scrolls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crolls mess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Scrolls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Scrolls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aved using the Message-&gt;Save to.. item to ei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. You can save the current message, marked messages, 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current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&gt;Mark/UnMark and Clear Marked can be used to mark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Conference/Areas can be sorted by selecting the Option-&gt;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. Messages can be sorted by Subject, From, To, Date,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is not available for Soup packets. Conference/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rted by Name, Number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Option-&gt;Find and Find Next menu item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ssages. The Find option starts searching from the curren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 option start from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either one will bring up a dialog window that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you will be searching for. The separator field can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aracter will act as a word separator. By the default ";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separator allowing you to search for multiple word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nter something like "help;computers" to search for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help" or "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heck box is used to indicate if you want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s with messages. If check box is not selected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Conference/Area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-&gt;Reply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ndow with numerous input fields will appear,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correct when replying to a message, if they're n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eld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ists are available for the From/To/Subject/Tagline fiel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the current values of the From/To/Subject/Tagline fiel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box with the add button. The next time you select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tem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ndow will appear giving you the option to reply as "MAI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ists are available for the From/To/ReplyTo/Subject fiel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the currrent values of the From/To/ReplyTo/Subject fiel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boxes with the add button. Pick Lists area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nd Followup-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select the "Edit Message Conte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the previously defined editor and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editing save the contents and exit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brought back to the previous dialog window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button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elect the "Cancel" button to abandon the reply.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are 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(WITHOUT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nference/Area you wish to enter the messag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&gt;Cre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ed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/Area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it and then select Message-&gt;Reply/Ed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/Area select Message-&gt;Kill/Un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this will toggle a flag in the message header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as been killed. To un-kill the message select option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marked "Killed" it will not be placed in your REP (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/FILES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execute your text edit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ULLETINS 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the file dialog window lis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available. Selecting a Bulletin will execut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load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sing NOTEPAD.EXE as your default text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Bulletins since NOTEPAD cannot acc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WITHOUT A PACKET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File-&gt;Open Profil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an eight character nam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P (reply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pen a folder Window two different ways. The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just select File-&gt;Open-&gt;Folder. This will allow you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Extras-&gt;Folder menu. You will not be able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r Reply to folder messages using the Message-&gt;Rep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ble to ReSend and Reply to folder messages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&gt;Open-&gt;Folder Link. This option is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WK Packet/QWK Profile or SOUP Packet Window already open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Link" between the Folder and Active Packet/Profile Window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ReSend and Reply will be sent to that Packet/Pro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older Window is active you can add,edit, and delete fol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s-&gt;Folder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ack the folders by selecting Extras-&gt;Folders-&gt;Re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unwanted messages. Messages that have been marked 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Extras-&gt;Folders-&gt;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-&gt;Settings select Save. This will update your NF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Text editor load the NFX.CFG and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c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C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LUEVIEW SOFTWAR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