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sz w:val="28"/>
          <w:szCs w:val="28"/>
        </w:rPr>
        <w:t>Net Connector</w:t>
      </w:r>
    </w:p>
    <w:p>
      <w:pPr>
        <w:pStyle w:val="Normal"/>
        <w:spacing w:lineRule="auto" w:line="240"/>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t xml:space="preserve">ver. 1.1 </w:t>
      </w:r>
    </w:p>
    <w:p>
      <w:pPr>
        <w:pStyle w:val="Normal"/>
        <w:spacing w:lineRule="auto" w:line="240"/>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t Connector is an easy-to-use utility to speed-up and simplify the use of the Windows 95 Dial-Up Networking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installed and used Dial-Up Networking, you know you must first open the Dial-Up Networking connection, click on "Connect", and then run the communications program you want to use.  When you are finished, you then must close the connection.  Dial-Up Networking "should" open when a communications program "needs" it, but this doesn't work with many programs, and you still need to click the "Connect" button to actually make the connection, and click "Disconnect" when you are done.  These extra mouse clicks can be tedious and annoying, especially if you are connecting several times a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t Connector  makes all this unnecessary.  Once you have set up Net Connector  for your communications programs, it will automatically open the specified Dial-Up Networking connection, send the "Connect" command, and open the communications program.  Net Connector  will then (optionally) monitor the connection, re-connect if the connection is accidentally broken, and close the connection when you close your communications program.  A "Delay" option  is available, which will keep the connection open for a specified period of time, so that you can close one communications program and open another without having to re-dial.  And since Net Connector  is a small program (only 21.5 KB!)which only needs to run when you run your communications programs, it has virtually no impact on system resource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Net Connector, you can now go straight to your favorite web site with a single click, or with the help of a scheduler, you can run Internet sessions automatically.  And you can do this without adding another permanent "resident" program to your syst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color w:val="0000FF"/>
          <w:u w:val="single"/>
        </w:rPr>
        <w:t>Installatio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stalling and setting up Net Connector  is quick and easy.  Simply unzip the files into a temporary directory, and run "Install".  The installation program will install Net Connector  in a directory of your choice, and create a program group with an icon for "Net Connector  Setup".  When the installation is complete, run "Net Connector  Setup", and fill in the op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f you have an earlier  version of Net Connector on your machine, you do not have to remove it, though it doesn't hurt to do so.  If you are a registered user, this is a free upgrade, and your old registration number will work for this version (be sure you have saved the number if you choose to remove the old version, as you will have to re-enter it after installing this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emove Net Connector, simply go to "Control Panel", "Add/Remove Programs", and select Net Connector.  Then click on "Add/Remove", and Net Connector will be removed from you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b/>
          <w:bCs/>
          <w:color w:val="0000FF"/>
          <w:u w:val="single"/>
        </w:rPr>
        <w:t>Files</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t Connector  installation places the following files on you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n the Net Connector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et Connecto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et Connector Setup.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out Net Connecto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et Connector Help.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the Windows\System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OMDLG32.OCX</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 xml:space="preserve">COMCTL32.OCX  </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MSVCRT20.DLL</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MSVCRT40.DLL</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OLEPRO32.DLL</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SPIN32.OCX</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STKIT432.DLL</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VEN2232.OLB</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WEBDLT.EXE</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 xml:space="preserve">(Some or all of the above system files may already be on your system.  </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 xml:space="preserve">Net Connector  installation will only replace these files if the ones on </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your machine are older 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t Connector  also requires VB40032.DLL and MFC40.DLL to be in the Windows\System directory.  To reduce file size, and thus download times, these files are not included with Net Connector.  Many people have them on their machines already, and they are available online at a number of locations, including the Bay Area Building web site at www.baybuild.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ny problems running Net Connector, or have comments, suggestions, or requests for changes, please contact me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ternet</w:t>
        <w:tab/>
        <w:tab/>
        <w:tab/>
        <w:t>pamick@ix.netcom.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mpuserve</w:t>
        <w:tab/>
        <w:tab/>
        <w:t>73234,1214</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phone(voice/fax)</w:t>
        <w:tab/>
        <w:tab/>
        <w:t>415-662-257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icrosoft Network</w:t>
        <w:tab/>
        <w:t>Peter_Am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be sure to check the Bay Area Building web page at http://www.baybuild.com for upd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 you for your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ter Am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y Area Building</w:t>
        <w:tab/>
        <w:tab/>
      </w:r>
    </w:p>
    <w:p>
      <w:pPr>
        <w:pStyle w:val="Normal"/>
        <w:spacing w:lineRule="auto" w:line="240"/>
        <w:rPr/>
      </w:pPr>
      <w:r>
        <w:rPr>
          <w:rFonts w:eastAsia="Times New Roman" w:cs="Times New Roman" w:ascii="Times New Roman" w:hAnsi="Times New Roman"/>
        </w:rPr>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