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87007728"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49569393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