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oft Net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6 by eSoft Inc., All rights reserved. No modific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freely distributed as long as eSoft, Inc. is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designed to aid in the calculation of the IP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sks a router requires to correctly connect both standard class A,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 and non-standard "subnet" Internet networks. The original effo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y and make the subnet selection process as graphic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as possible.  This is a complex subject and we strongly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find out more about Internet routing from the eSoft IPA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pter 9) or one of the many TCP/IP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first starts it will ask you for an Internet Protocol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You may optionally type all or part of the IP number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The complete address must be a "4D" address in the form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each in the range of 0 to 255 separated b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199.45.14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digit may not be either 0 or 255 as these are reserved f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which is also called multiplex addresses. You may optional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IP address with a slash and a number of activ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sk. This optional number must be in the range of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199.45.143.2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rt of the number is missing then Zeros are added to the left si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is complete. This will cause the information about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accurate, but it provides a quick way to check for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in a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CALC 2/31" would become "0.0.0.2/31" and show that the netmask o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bits does not allow any IP address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P number will be displayed in Decimal, Hexadecimal and Binary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An arrow will point to the dividing line betwee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address, the part which a router looks at, and the ho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, which is the part you can use to number hosts with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bnet. You can move the arrow to the right and left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eate a custom subnet from the address you hav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Pressing the spacebar will toggle the bit of the address at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between 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arrow is the netmask required by a router to subne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address and filter out the host part of the addres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Binary, Hexadecimal, and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netmask is an indication of the class of network addres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ne. This is determined by the first One to Thre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dress. There are four possible settings for these b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= Class A (used for backbone car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= Class B (used for backbone car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= Class C (used for companies and access pro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= Class D (only used in MBONE and multi-cast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class is the starting and ending address for the selected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ossible number of hosts in the netmask you have selecte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er at the top of the display selects how much o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nd how much i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IP address on the top line does not have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n the subnet that the netmask selects. It only must b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net selected by the net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shows the network address for the subne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e of the two parts required by a router to send packe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is the multicast address which is used to broadcas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inside of a subnet. There are always two addresses within a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reserved for broadcasts and may not be used for actual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in the special case of a 32 bit network where all address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a different address at any time by pressing the Enter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display at the bottom of the screen. This address must be a "4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n the form of FOUR numbers each in the range of 0 to 255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eriods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 last digit may NOT be either 0 or 255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cas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ptionally also follow the IP address with a slash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bits in the netmask. This optional number must be in the range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ALC [IPnumber[/bits]] [/Wide] [/NoChe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number/bits  - Starting IP address and optional active netmas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or /Wide    - Will show wide (large) text display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er to see the numbers from across the roo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or /NoCheck - Will prevent class limit checking. This allow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networks to build netmasks outsid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