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2.10B (March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2, 1996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Modem Contro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 full modem control to your batch programs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checking.  Dialing.  Even a basic termina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race. Information is sent back to the batch fi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ERRORLEVEL variable.  Can also be used with regular (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 compiled) programs, if they can detect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MODEM, CONTROL, BATCH, TERMINAL,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emory: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See the file ORDER.FRM for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give away or sell unaltered unregis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distribute registered copies unless otherwise arranged with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CONTAC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Support Line:  514-345-95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Files BBS:      514-345-86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       70154,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       pinnacl@ca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 Wide Web:      http://www.cam.org/~pinna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:                Head Office: CP 386, Mou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S. Office: Box 714 Airport Road, Swanton, V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