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Upgrad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guide is to let previous {COMMO} users begin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s quickly as possible.  After you are running again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changes (in the file named HISTORY) so that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dvantage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y release prior to 6.6, you should install 7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You can then copy your old COMMO.FON to your new {COMMO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{COMMO} 6.6 to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f you have a SET COMMO= statement in your AUTOEXEC.BAT fil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points to the directory where {COMMO} 7.0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from your current {COMMO} directory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COMMO.SET, COMMO.FON, COMMO.MAC (plus any other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stomized).  Registered users should also copy COMMO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from the COMMO70.ZIP archive to your {COMMO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mmon files will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SET:  Update the new Setup File using your old one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FON:  Copy your old file to your new {COMMO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MAC:  If you've made any custom changes to COMMO.MAC or other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merge those changes into the new file (note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.MAC contains macros that support new and enhanced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 If you maintain all of your custom macro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.MAC, then upgrading COMMO.MAC is easily accomplished with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ustom.mac+commo.mac commo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opies CUSTOM.MAC to the top of COMMO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ID:  Registered users:  Copy this file to your new {COMMO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