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t Time Syncron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6 - August 26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opyright 1994-1996 by Nathan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 by Nathan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from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most of you users' out there are the adventurous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don't need a lot of documentation to get you started.  I put m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orts primarily into making the program extremely easy to 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eliminating the need for the majority of this text. 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airly familiar with computers, I would recommend that get stra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running "CS-SETUP" to get things started.  If you are a begi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just would like more information about the program, then...read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than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CompuS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t is a program which is designed to provide a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of keeping your computers' internal clock reasonably accurate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people might say that there is other software availab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long distance calls to Atomic Clocks located throughout the Un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s, there has never been (to my knowledge) a program that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cal call, practically anywhere in the world, to retrieve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s a huge service, offering many of us a grea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virtually any type of information.  For those of us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 into CompuServe from a local phone number, there is no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for the call.  I noticed that the current time is lis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hen I logged in, and eventually decided that it would be very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 program retrieve the time automatically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en decided that many other people are interested i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;  hence, my first attempt at a Shareware release.  From th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eceived so far, my efforts appear to be appreciated by users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 the country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this over another time-setting program?  Well, first of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cheaper than most commercial packages.  I have seen ad's for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YTE (as I recall) selling for $75+.  For this non registered try-bef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-buy package, you likely didn't pay a dime!  Once you decid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CompuSet, the full price for an upgraded version with many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mere $24.99.  That is $50 in short-term savings.  Now, I shoul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at the commercial package I mentioned will cost you a long-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every time you use it.  With CompuSet, you will pay no long-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, as long as you have a local CompuServe phone number in you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long-term, your savings can really add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started, you should go to your DOS prompt,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-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press ENTER.  Follow the on-screen instruc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 should be quickly and easily set-up in no time f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oblems with setting the program up, refer to your mod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 If you still have problems, ask a knowledgeable friend, or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in your area.  If you STILL have problems, contact me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73672,5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get everything running smoothly, and you manage to d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CompuServe and get the time syncronized on your system, run the "C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gain.  This 2nd time, you will be prompted for som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self, and some comments about the program. 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-screen, and you will be entered into a draw for a FRE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mailed right to your door automatical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lready registered, fill out this evaluation anywa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f your name is drawn, and you are verified as a registered ow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mpuSet, you will win DOUBLE your cash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*not* free.  It is TRY-BEFORE-YOU-BUY.  Therefore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asonable period of time, you must make the decision to ceas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, or to pay the registration fee of $24.99 (USD or CAD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a reasonable period of time to try ou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bout 20 times, or one-month;  whichever comes first.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you to register after you have used it beyond this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is not NAGware.  This is simply fair busines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got paid for doing your job well, you would certainly compla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  Its the same thing for shareware authors such as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should you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ing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t CompuSet in a batch fil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r AUTOEXEC.BAT.  With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you can select which days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execute on.  For exampl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run the program only on Fri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y, most of the time when you boo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, the program will be bypa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HANDY for those of us who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ait forever for the computer to boo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Waiting Notific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time is set, you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ed if you have any mail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Technical Support 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mazing concept will allow Compu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messages directly to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n CompuServe -- all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press a 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Discou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deals on any future version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dvance notification as they are being ma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Enhancement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some particular functio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program, the author will se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programming it for you! 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password protection before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Don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eel good about yourself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% of your registration fee will go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nadian Cancer Society.  If you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 charity of your own, supply m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a receipt equal to about 15%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(lets say $4 or $5 at leas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may send me a money order for $19.99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ull $24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 of M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registration, you will feel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self.  Many people don'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ligated to register shareware. 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, reme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GOES AROUND, COMES A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