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M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1996 John S. Kruszka.  All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  Please read LICENSE.C2A for complete licensing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CIM Suite includes three programs: CIM2ASC, THDG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STATS.  This release does not include CIMSTATS, whic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M2ASC (CompuServe Information Manager to ASCII) converts WinC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IM, and CSNav forum message threads, forum messages, e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ticles, and ENS stories to a format suitable for archiving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user may change many of its features an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M2ASC is a DOS program that may be run in a DOS window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r Win95.  A Windows-only version may be available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-featured version of CIM2ASC.  We do not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d" shareware.  However, it does not include the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 it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GLUE (Thread Glue) combines CIM forum message threads an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to one thread, which may then be converted to ASCII using CIM2A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DGLUE included with this Suite is a Demonstration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eatured version is available only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MSTATS (CIM Message Statistics) gathers data from CIM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forum messages, creates a database, and generat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2A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n process up to 3,000 messages in a singl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n produce message text from 32 to 132 columns wi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ic word processo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as a configurable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ll display the thread title and number of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if you want to process the file (thread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n print the message tree for a thread, and then lis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numerically (chronologically) or in tre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n produce an index of all files processed, as they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 a stand-al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n list the date and time of each message, article, o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an display a Help screen for insta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oes not alte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M2AS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document, we assume that the path preced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.e. C:\UTILS\CIM2ASC, where C:\UTILS\ is the {pa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calling CIM2AS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path}CIM2ASC input_file [output_file] [/A] [/Bnnn] [/Cnnn] [/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Lindex_file] [/T[O]] [/X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may be in any order, except that the first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input file.  CIM2ASC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d parameter is input_file, the input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.THD (forum thread) file, a .MSG (forum message) file, a .PLX (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ssage) file, an .ART (display article) file, or a .NWS (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 file.  (CIM2ASC does not check the file extensions.)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DOS wildcard characters * and ?.  CIM2ASC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matches the wildcard specifications.  Note tha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does NOT change the current directory, so you should run CIM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irectory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specify output_file, it will be set to &lt;input_file&gt;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MUST be different from the input file n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 pathname.  If you want to use a different exten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path&gt;*.&lt;extension&gt;; this is the only case where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in the output_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use a specific output filename if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ildcards, since CIM2ASC will overwrite the outpu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atching the specifications.  Omit the output filenam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as describ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 option will display the thread subject (for thread fil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execution, and ask if the user wishes to proceed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entire direct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Bnnn option sets the tab width.  The default is 5 (tabs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).  The number "nnn" may range from 2 up to the line width minu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width is zero (see below), CIM2ASC ignores this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riginal tab cod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nnn option sets the line width.  The default is 65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32 to 132 columns.  If "nnn" is 0 (zero), then CIM2ASC'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 word processor" format -- no returns or line feeds exc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ends, and tab codes left intact.  Some text contains cod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setting; see "Caveats and Other Not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option lists the date and time of each message, article, o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eader.  Note that the date of an article or story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Lindex_file option specifies the file name (index_fi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ross-reference list) of all files processed.  You may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Also see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T option displays the message tree for a forum thr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output file.  If you specify /TO, CIM2ASC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ree order instead of numerical (chronological) order.  CIM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is option if the input file is not a forum thread fi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ntains only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 option, when used with the /L option, produces the index (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file ONLY.  CIM2ASC ignores any text.  The program ignores a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rrespondin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? option displays the on-screen help, then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2ASC ignores any other parameters.  Calling CIM2ASC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2ASC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CIM2ASC 3fb2.thd *.asc 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ill be 3FB2.ASC.  It will contain the messag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essages in tre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CIM2ASC 27d12.thd /c80 /b8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ill be 27D12.TXT. It will be 80 columns wide, hav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every 8 characters, and show the date and time of each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in numerical (chronological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CIM2ASC /? 2ad0.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M2ASC displays the Help screen and exits.  It ignor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CIM2ASC b3ee24f8.msg scotland.msg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will be SCOTLAND.MSG.  The text will b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loading into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ultiple Files with CIM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CIM2ASC *.thd /a /lforum.ndx [and any other parameters des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pect every .THD (thread) file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display the topic and other pertinent information, and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hould continue.  It will produce an index (cross-referenc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ocessed, in file FORUM.NDX.  This is a good method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h}CIM2ASC *.* c:\archive\*.txt /lc:\archive\forum.ndx /d 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cess every CIM file in the current directory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in directory C:\ARCHIVE with the extension .TXT,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ross-reference) file in C:\ARCHIVE named FORUM.NDX. 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reation date in the file (or message) header. 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be output in tree order, with the message tre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Your CIM or CSNav Files with CIM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in the CIM2ASC set work on the original CIM or CS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you should keep these.  A good method of archiving ol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regularly from your CIM or CSNav file folder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ebuild the indexes the next time you start CIM or CSN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you want to archive all files older than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:\CSERVE\FCABINET\CABINET\FOLDER00.001.  Create an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MD (MKDIR) command, use the DOS DIR command with the /O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files by date, use the DOS MOVE command to move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M folder to the archive directory, then start CIM or CSNAV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.  You can simplify this process by using various DOS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ile Manager.  Make sure that you MOVE the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IM2ASC In The Background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2ASC is a DOS application so that it can process DOSCIM file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.  However, it works equally well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"MS-DOS Prompt" icon in the Main group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2ASC.  If you want it to run unattended, press Alt+Enter to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ead of full-screen.  Single-click on the "Close" (bar)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-hand corner of the DOS window, then click on "Settings"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arked "Execution: Background", then click on "OK"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nd Other Notes Regarding CIM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message header and message tree vary in width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setting (/Cnnn).  The header is usually between 30 and 5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, but the tree may extend beyond 80 columns in long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message tree contains PC-8 line drawing character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properly on non-PC machines.  Do not use the /T or /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chiving threads for downloading by non-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me messages and articles contain codes that indicate that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should be displayed without reformatting.  If CIM2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these codes, it writes the entire text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utput file with 80-character lines, regardless of the /C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) parameter, unless you have specified /C0 (generic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vate messages are marked with [P] after the message numb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auto-filed private messages are not marked as pr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filed folder.  This is a CIM softwa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version can accommodate messages and articles up to about 4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, which is longer than the apparent CompuServ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an output line ends with two or more blanks, the following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the original text contains returns (line feeds)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output file will contain both the original return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uring reformatting.  This can result in odd-look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/C (column width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the input and output files are in the same directory and you 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input filename, CIM2ASC will try to process all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eates, resulting in numerous error messages.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output files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send comments, questions, bug reports, and the lik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nternet at 76202.2361@compuserve.com or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202,2361.  Bug reports must include the program vers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that caused the problem must be attached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ly REGISTERED users will receive support.  Although CompuServ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tion Leaders do not have to pay the registration fee for CIM2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still register.  The THDGLUE and CIMSTAT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to registered users who pay the reques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M2ASC Index (Lis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(list) file is essentially a cross-reference list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thread or message Subjects.  It is created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nded to if it does exist.  This means that if a file is proces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the index file will contain multiple entries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n chronological order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entry depends on the type of file.  Each entry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and semicolons separate all fields.  This makes it simp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a word processor, spreadsheet, or database program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" entries may contain semicolons; you should inspect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edit it if necessary, before you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s, note that filename is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"number of messages" field is four columns, right-jus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1 if the file is not a .THD (forum thread) file. 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, and the line length may excee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thread:       filename;file type;forum name;section name;subject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:      filename;file type;forum name;section name;subject;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:      filename;file type;author;author's id;subject;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ticle:    filename;file type;creator;article id;subject;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 story:          filename;file type;story id;wire id;title;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2ASC Registration and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shareware for more than ten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registration form is the last page of this documen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 are available with registration.  THDGLUE (Thread 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bine two or more CIM threads or forum messag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rename an existing thread.  CIMSTATS (Statistics) provide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al information about your forum thread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-- CIM2ASC, THDGLUE, and CIMSTATS -- work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files.  See the section "Archiving Your CIM Files"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riginal files without cluttering up your fil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DGLUE Demo Version -- THD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DGLUE demonstration version included in this ZIP file attaches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read or a forum message to an existing forum message thr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processed with CIM2ASC.  It is a completely interac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HDGLUE demo by typing {path}THDGLUED at the DOS prompt. 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irst prompt with /? for usage instructions.  An 'empty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 or Enter) to either promp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eatured, registered version of THDGLUE allows you to glu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call, rename a thread (change the Subject, with a 127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, automatically make backup copies of files that are 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ults to a different file.  All of thes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the demonstration version by anyone familia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the registered version greatly reduc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 registered version should be available by 7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STATS -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STATS is not yet available.  It will generate statistics ba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 data:  'From' user-ID, date, hour, a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You may specify a range of dates.  It works from it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f course be updated at any time.  CIMSTATS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6.  Please DO NOT order it in advance; registered users of CIM2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it is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Registered users will automatically receive any updates free of charge for</w:t>
      </w:r>
    </w:p>
    <w:p>
      <w:pPr>
        <w:pStyle w:val="PreformattedText"/>
        <w:bidi w:val="0"/>
        <w:jc w:val="left"/>
        <w:rPr/>
      </w:pPr>
      <w:r>
        <w:rPr/>
        <w:t>one year from registration, and support for the lifetime of the program(s) or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r ID is required only if you wish to receive updates via E-mail =OR=</w:t>
      </w:r>
    </w:p>
    <w:p>
      <w:pPr>
        <w:pStyle w:val="PreformattedText"/>
        <w:bidi w:val="0"/>
        <w:jc w:val="left"/>
        <w:rPr/>
      </w:pPr>
      <w:r>
        <w:rPr/>
        <w:t>if you are a CompuServe Sysop or Section Leader.  Address information is</w:t>
      </w:r>
    </w:p>
    <w:p>
      <w:pPr>
        <w:pStyle w:val="PreformattedText"/>
        <w:bidi w:val="0"/>
        <w:jc w:val="left"/>
        <w:rPr/>
      </w:pPr>
      <w:r>
        <w:rPr/>
        <w:t>required only if you wish to receive diskett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 State:____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 ID:_______________ SO/SL in Forum:___________ Sec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which program(s) you are registering and/or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CIM2ASC program, version ________  @ US$ 10.00    $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EE to CompuServe Sysops and Section Lea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THDGLUE program, latest version    @ US$ 5.00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CIMSTATS program, latest version   @ US$ 5.00     $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NOT ORDER AT THIS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 shipping charges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$ 1.00, all other countries US$ 2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preferred method of sh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5-1/4 inch diskette:     __ 1.2 Meg     __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3-1/2 inch diskette:     __ 1.44 Meg    __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CompuServe E-mail ZIP file attachment (no shipping 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or money order payable to John S. Kruszka.  All checks must</w:t>
      </w:r>
    </w:p>
    <w:p>
      <w:pPr>
        <w:pStyle w:val="PreformattedText"/>
        <w:bidi w:val="0"/>
        <w:jc w:val="left"/>
        <w:rPr/>
      </w:pPr>
      <w:r>
        <w:rPr/>
        <w:t>be in U.S. funds, drawn on a U.S. bank.  Send this form (with payment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. Krusz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25 N. Day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, IL 60614-2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Sysops and Section Leaders registering only the free CIM2ASC</w:t>
      </w:r>
    </w:p>
    <w:p>
      <w:pPr>
        <w:pStyle w:val="PreformattedText"/>
        <w:bidi w:val="0"/>
        <w:jc w:val="left"/>
        <w:rPr/>
      </w:pPr>
      <w:r>
        <w:rPr/>
        <w:t>program may send this form via E-mail to John S. Kruszka, 76202,236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