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 19-Sep-1996  6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 by Radiodetec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TIMESTM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epend or append current date and time to DO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anuary 2, 1996,  by Russ Bel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e need to log events from with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 like to stamp the log with today'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d like log file entries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Jan-1996 11:01p - Beg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Jan-1996 02:03a - Receive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Jan-1996 02:03a - Sent message to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DOS's DATE and TIME commands aren'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MP.EXE is a DOS filter which prepends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o DO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'd like to see examples of other DOS filters,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that are included with most copies of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Locates a string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Pauses a display after each screen full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Sorts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IMEST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IMESTMP.EXE is used as a DO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MS-DOS batch language example of how to use TIMEST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mp a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 Wrote this line in your log file.|TIMESTMP&gt;&gt;LOG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o the same thing, but stamp time in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and it will add seconds to the time 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 Wrote this line in your log file.|TIMESTMP /12 /S&gt;&gt;LOG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MP will process incoming characters until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OF (End Of File) character, so it could be used to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OURFILE.TXT|TIMESTMP /N /12 /L&gt;YOURFIL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st TIMEST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st TIMESTMP.EXE from the DOS command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Hello.|TIMES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easily use TIMESTMP to clobber an executable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run.  Don't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OGRAM.EXE|TIMESTMP&gt;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,/?,-?,H,/H,-H,HELP -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2            - Use a 12-hour clock (instead of 24-hour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- Display seconds (as well as hh: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will be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- Print da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    - Omit century from year (YY only, instead of 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  - Date only. (Omi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   - Time only. (Omit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  - Place timestamp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 - Append (rather than pre-pend)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ecute TIMESTMP.EXE on the DOS command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as below, you may see someth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TIMES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-Jan-1996 15:50 _&lt;- with the curso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ress the Ctrl-Z keys togeth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, to return to the DOS prompt.  (You m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6 function key, followed by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 is equivalent to DOS's EOF (End Of Fil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a non-printing character, by the way)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MP "I have no more characters for you to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ggestions, comments, criticisms welcomed.  (I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 Bel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Radiodetec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Whitn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wah, New Jersey  0743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201 848-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201 848-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5740,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russ@rdcorp.bubb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Mail: rdcorp!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18-Sep-96 - Fixed day of week bug.  (Sun 15-Sep-9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rectly reported as Mon 15-Sep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of TIMESTMP.doc file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