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ed Roy LaRive 11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, the only way to comp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introduce myself, My name is Roy LaRive and I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 Belvieu BBS (281)-385-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finished a C++ class at 40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ny real programming other then homework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at good with the PPE stuff so I decided to write the mai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 in C++ and then call the results from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enclosed in this zip file 2 sets of files alo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All the files must be in the same 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are upgrading from Version 1.2 to 1.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is copy history.exe and history2.exe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or the first time read on.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istory.cfg or history2.cfg file with any ol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instructions within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exe is for running as a standalone program or board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 you must run History.exe from your event or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ever you wish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utput the info to the screen as well as creating 2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 in the histor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istory.exe totall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History.exe from your Event and then call the 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text files "News, Bulletins, Logon, Logoff, etc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PCBOARD USERS ONLY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2.exe and (TDIH.PPE or TDIH2.PPE)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bination TDIH2.PPE shells or runs the file History2.ex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file it creates called Histpp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bit slower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run History2.exe from the event and call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ppe.txt using TDIH.PPE or just make the filename in line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2.cfg another name like BLT#, News, Logo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#2 ** I created the "HISTORY.exe files using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people could run it on other boards or as a stand-a-l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SI.SYS must be load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2.exe uses PCBoard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eneral information for all use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no big secret to add to or edit. Each month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The S## is for the special events and the B## are for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,s represent the day of the month. So if you want to add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6/12/63, just edit hist.jun by putting in the new 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1929 Anne Frank, d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1934 Black-McKeller Bill splits United Airlines from Bo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1929 Anne Frank, d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1963 Anita LaRive The Loving, Beautiful and Great Wife of min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1934 Black-McKeller Bill splits United Airlines from Bo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nita's birthday was added after another B12 but before an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try to explain the reasoning here. The file are read from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o you try to keep the dates in order Notice the B12 above Ani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1929. 1963 falls after 1929 and there were no other B12's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 it was the logical place to put it. It could have even bee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below the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.wit is the same as above but instead of it being 12 differ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year is included (well most of it)in th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 is W#### followed by a space the the witty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two ## are the month 01 thru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two ## are 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tticism per day. After all how much humor can on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CBoard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by now how to install a PPE, if not consult PCboar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Left overs (grin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wife for putting up with all the time I sp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o Ray Cramer, Bill Dingley, and Bil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only real Beta/Alpha Tester) other the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implied or expressed but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oard (281)-385-20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LROY@FLASH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flash.net/~l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lad to here from peopl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 this program is totally unprotected and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xpir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please send me a bit of encouragement say $5 or les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send me a comment: Roy La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. 2 Box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yton, Tx. 77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