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   Program Editor    V1.10    PEDIT.DOC    Paul.Brand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Program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, short for Program Editor, is a freeware editor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options, many found only in the "better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 only lines, but also columns can easily be marked, f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's an und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ation of source files can very easi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marking and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of marked blocks, so text documents and E-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nd very easily made read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/append another file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grated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a freeware product. This means that you can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ersonal use, or even in your company. However, just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ll you are allowed to do. Nobody is per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l Pedit, either to make money or to lose mone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"Bulletin Board Services" which charge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/for its services. Examples: COMPUSERVE, PRODI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ake any changes to the program apart from the edit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istribute PEDIT.EXE without the files PEDIT.DOC &amp; PEDIT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o anything else which is not covered in items A, B, or 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nclusive and exclusive rights of this editor are mine,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. I will preserve the right to make later vers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, or to make dedicated (commercial) versions for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optimized for use with the 3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for a special edition for your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to include Pedit in some kind of fre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ification to 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ing I normally used the MS-DOS Editor. It's good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o know the cursor movements and the copy/paste keys it'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to cre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hopping around in sources, and between files, some thing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isance. If you wish to copy a line, you start marking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n't on the start of the line it marks two lines. Also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but the home key refuses to go to the line start, and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, ignoring any spaces before that. Adding or remov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lot of work, by inserting or removing spaces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cake for a professional editor! Many often used comm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use a shortcut key. In short, enough reasons to r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y mixing in some elements of Turbo-C, the Norton Guid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ld vi, together with some own ideas, this is/should b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the look and feel of the MS-DOS Editor, but ha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paste function, an Undo function, a simple C-Syntax check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t function, useful tables, a much improved file selectio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keys, allowing user "look and feel" changes, and all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later 2.0.XXX version of Edit solved some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before, but still, the changes are too minor to mak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eful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se keys can also be found under F1, but in this doc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rdered in a better way. Some explanations are a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om version 1.10 is the support for many "old fashioned" edit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Ctrl-Q F, Ctrl-L, and many more. Also characters with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31 can be entered now, using Alt +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        - Editor settings. If you don't like how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, spend 2 minutes over here to change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out and behavior. 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-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  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- Splits a line. (Also known as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Enter    - Adds an empty line without spli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     - Adds an empty line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O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rking, copying, p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rrows   - Mark p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- Delet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Y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Del      - Cu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Ins       - Copy marked block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Ins      -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         - Mark and Copy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hift-Y   - Cut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- Yank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          - Save marked blo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W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         - Align marked block left/centered/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 ho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1..9 - Mark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..9       - Jump to mar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0          - Jump to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         - Goto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G    - Goto line number while looking a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      -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F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- Search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3        -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A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- Check C-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10      - Continue C-Syntax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- Check (English) spelling. The spelling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DIT.ENG must be in the same directory as P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      - Find matching { or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        - Fi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2   - Sav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       - Quit 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Z Alt-Z    - Saves current fil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         - View las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R       - Insert file into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D    - Duplica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   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       -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R    - Remove all trailing spaces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, / .      - Move line/block {TAB} spaces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&lt; / &gt;      - Move line/block 1 space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         - Word wrap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     - (Tries to) paste last deletion. Don't ab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lternative copy/past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U    - (Tries to) undo the things you chang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 Works only as long as the cursor isn'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8   - Inser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8         -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         - Execute batch file PEDIT.BAT. (See "Calling D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9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S    - Append file PEDIT.SIG to the curren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hould be at the same location as P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acro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multiple keystrokes to a single key. Will ac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or on a marked block (if a block is marked). The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acro is its ability to make multiple changes over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/         - Puts '//'    before line/block. (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/   - Puts '//'    after  line/block. (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\         - Puts '/* */' around line/block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\   - Puts '/* */' after  line/block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=         - Puts ' = ;'  after  line/block.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;         - Puts ';'     before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;   - Puts ';'     after 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    - Puts 'rem '  before line/block. (BASIC/DOS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~         - Puts '&gt;' 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~   - Puts '&gt; '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         - Adds two lines with brackets.  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Shift-5 to mark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've marked a column, but you want to change it to a "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mark", press (keypad) Shif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5 or ESC to un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k a word, then Copy it. Now mark a line part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Paste, the Copied word is inserted on every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you've marked a column, you can start typing a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into every lin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ring the File Select, type the first letter of a filena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easier. Use Uppercas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File Select, use Ctrl-Del 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File Select, press Alt-S to toggle/see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File Select, use LShift-RShift-Enter to select any super-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not be loaded into the editor. You then can enter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lo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compiler error messages on the DOS screen, use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m. Also Alt-Shift-G is very convenie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C-Syntax checker complains about a good line, press Shif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Ok" input can also be answered with space, return,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Yes/No" input can also be answered with space or return f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 f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Next/Previous/Stop" input can also be answered with spac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Next", or esc for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file PEDIT.SIG with your E-mail signature.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, press Alt-Shift-S to "sign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"sees" empty lines, so it's possible to mark and wrap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ccelerate the keyboard response rat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con rate=32 delay=1" to your AUTOEXEC.BAT. (On very ear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thi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EMM386 in your CONFIG.SYS, add the parameter "I=B000-B7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an extra 16Kb of free memory.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complain that you shouldn't do this, but on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many configurable settings, grouped together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op-up menu. Use Alt-F1 to invoke. Changed setting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editor. From then on these new settings are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d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Style                - Change the general outlook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windows. Three different sty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r                  - Gives the possibility to display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 at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                  -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           - Background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olumn Number          - Shows the current colum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line. No matter wha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o, the current line numb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har Under Cursor      - If enabled, this option show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the value of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cursor resides.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SCII, decimal,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nsert Mode            - Will show the status of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MB                     - Squeezes a few Kb of extra memo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omputer. On some computers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extra memory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Num Lock             - When enabled, the Num Lock key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s function, and the keypa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ways stay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ize                    - This is the Tab setting while editing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Tab key, by Alt-. and by Alt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Expand Size             - When files are loaded, all Tab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paces. Here you can indicat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0x0D                 - Some files, usually redirected outpu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ange carriage returns in them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causes unexpected empty line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this option will try to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se files when loading them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efault ON.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Mac files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fter File Too Large  - When a file is loaded, and it's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aded part is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. With this option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what's loaded in the editor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 nearly all the memory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't edit very much. It'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option to view (most of)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            - Character(s) to be wri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, when saving your file.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DOS (0x0D0A) to SUN (0x0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 (0x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d Settings       - When settings are changed P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lly ask for confirmation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ditor. Can be changed to "Don't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save" or to "Don't save"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mporary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 Changed Margins   - Gives the possibility to s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settings for Printing a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: Restore Defaults    - Alt-D will restore the "factory"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will execute PEDIT.BAT. This gives the possibilit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or so from within Pedit. This batch file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or to be found in the path. The name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edited file will be passed as parameters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doc you can find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hift-F9 will shell to DOS. Should I still tell not to load TS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other strange things h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ne of these two options is executed, the current edi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. When returning to the editor it will be reloaded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in DOS will be effectiv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: Pedit tries to find the "COMSPEC=" setting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your COMMAND.COM. If it isn't there, it tries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, after you went to DOS, you can always use Alt-V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O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out EMS the copy/paste buffer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Save Mark" option is limited to 8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s are expanded to spaces, and stay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continue editing after a "Memory Low" warning! If you re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, it's possible to push Pedit "over the 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ng unloaded drives (usually the floppy disk drives)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below 3.2 is not tested well. Please send me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with strange CR(LF) can create unwanted empty lines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0x0D0A, 0x0D, 0x0A &amp; 0x0A0D. If in trouble, try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gnore 0x0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-Syntax checker checks only on (){}'" and can easily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#ifdef's or multi-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pelling checker knows only around 40,000 words. No us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y big files cannot be spell checked. Also after some seve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ll checker memory could be in use by the editor. (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reload the curr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could be baked into Pedit, the sky is the limit.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and powerful options can be added. Sever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ther users have already been implemented,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don't hesitate to mail them to me. Who know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s, remarks, suggestions, credits and cred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.Brand@inter.n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edit, a postcard of your home town or cou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very much. I can hear already people saying, "oh 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tcard gimmick", but hey, send me a card, I did all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YO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mstra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48 BL  Schoon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a postcard, I would also like to get a job offer from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y knowledge, my enthusiasm, and all my other software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a nice employer. Feel free to i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acknowledge these people, who bug me for changes, new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ons, more, more, more, change this, don't like that, 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! Thank you all folks, for pushing me to this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s to David, for sending me my first Pedit-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that have "adopted" P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D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runs 204 BATCH files using a moving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ftp://ftp.coast.net//SimTel/msdos/menu/drm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david.roper@mms.raleigh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FREE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LDS Scripture Quad (Bible, Book of Mormon, etc.)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SITS, P.O. Box 3831, Chula Vista, CA, 9190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J. Needle  jeff.needle@giff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FreeWare package could be named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ingle piece of anything seems to be accompanied b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this product, you'll have a wonderful time, if you don't,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r fault. Well it is, but by using our product you agree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ights to complain. If you live there and there, we can't de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ight, but then there's a limitation of 1 dollar pe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ince Pedit isn't made in the USA, I can be short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for free, and it runs okay. Usage however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goes a bit wrong, very wrong or even severely wrong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ck on my door. Don't worry, hundreds of people are using it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  -  26 Jan 1996  -  PEDIT.EXE  82,3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INF     99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k -  12 Mar 1996  -  PEDIT.EXE  88,2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official release for a freeware package that want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Pedit, since printing was necessary. This one's r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und to be a collector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  -   4 May 1996  -  PEDIT.EXE  86,8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16,16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. Many additions on top of the 0.99 ver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ap, file printing, an append function, a new layout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able setting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  -   1 Aug 1996  -  PEDIT.EXE  93,4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3,7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mall bug fixes. Some different defaults. Again man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mportant new feature is the spelling checker. Some 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lock saving, marked block aligning, a string appen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ing to DOS, automatic appending of a signature fil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*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grammers: Sample PEDIT.BAT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ple should give a rough idea how to use the Shift-F9 op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as possible. I hope it's not too technical for most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... this still is the PROGRAM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CUT HERE 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Sample batch file for PEDIT.EXE. It can best be stored in the      !</w:t>
      </w:r>
    </w:p>
    <w:p>
      <w:pPr>
        <w:pStyle w:val="PreformattedText"/>
        <w:bidi w:val="0"/>
        <w:jc w:val="left"/>
        <w:rPr/>
      </w:pPr>
      <w:r>
        <w:rPr/>
        <w:t>rem  !    same directory as the other Pedit files. It MUST have the name   !</w:t>
      </w:r>
    </w:p>
    <w:p>
      <w:pPr>
        <w:pStyle w:val="PreformattedText"/>
        <w:bidi w:val="0"/>
        <w:jc w:val="left"/>
        <w:rPr/>
      </w:pPr>
      <w:r>
        <w:rPr/>
        <w:t>rem  !    "PEDIT.BAT".   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Param %1 will contain the extension of the currently edited file:  !</w:t>
      </w:r>
    </w:p>
    <w:p>
      <w:pPr>
        <w:pStyle w:val="PreformattedText"/>
        <w:bidi w:val="0"/>
        <w:jc w:val="left"/>
        <w:rPr/>
      </w:pPr>
      <w:r>
        <w:rPr/>
        <w:t>rem  !    i.e. ".BAT" or ".C".  If the file has no extension, %1 will be   !</w:t>
      </w:r>
    </w:p>
    <w:p>
      <w:pPr>
        <w:pStyle w:val="PreformattedText"/>
        <w:bidi w:val="0"/>
        <w:jc w:val="left"/>
        <w:rPr/>
      </w:pPr>
      <w:r>
        <w:rPr/>
        <w:t>rem  !    a period only. (".")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Param %2 will contain the total file name, i.e. "TEXT.DOC"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Prevent accidentally direct calling of this batch file.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%2==X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Try to execute a PEDIT.BAT in the local directory. Do some         !</w:t>
      </w:r>
    </w:p>
    <w:p>
      <w:pPr>
        <w:pStyle w:val="PreformattedText"/>
        <w:bidi w:val="0"/>
        <w:jc w:val="left"/>
        <w:rPr/>
      </w:pPr>
      <w:r>
        <w:rPr/>
        <w:t>rem  !  checking to prevent an endless loop. With additional PEDIT.BAT's   !</w:t>
      </w:r>
    </w:p>
    <w:p>
      <w:pPr>
        <w:pStyle w:val="PreformattedText"/>
        <w:bidi w:val="0"/>
        <w:jc w:val="left"/>
        <w:rPr/>
      </w:pPr>
      <w:r>
        <w:rPr/>
        <w:t>rem  !  in different working directories *this* batch file can be smaller  !</w:t>
      </w:r>
    </w:p>
    <w:p>
      <w:pPr>
        <w:pStyle w:val="PreformattedText"/>
        <w:bidi w:val="0"/>
        <w:jc w:val="left"/>
        <w:rPr/>
      </w:pPr>
      <w:r>
        <w:rPr/>
        <w:t>rem  !  and more general. Change drive C: to your primary drive.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C:PEDIT.BAT  if X%3==X  C:PEDIT.BAT %1 %2 Extra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Check whether we can do something useful with the extension.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%1==.BAT goto BatchFile</w:t>
      </w:r>
    </w:p>
    <w:p>
      <w:pPr>
        <w:pStyle w:val="PreformattedText"/>
        <w:bidi w:val="0"/>
        <w:jc w:val="left"/>
        <w:rPr/>
      </w:pPr>
      <w:r>
        <w:rPr/>
        <w:t>if %1==.C   goto CompileC</w:t>
      </w:r>
    </w:p>
    <w:p>
      <w:pPr>
        <w:pStyle w:val="PreformattedText"/>
        <w:bidi w:val="0"/>
        <w:jc w:val="left"/>
        <w:rPr/>
      </w:pPr>
      <w:r>
        <w:rPr/>
        <w:t>if %1==.ASM goto CompileAsm</w:t>
      </w:r>
    </w:p>
    <w:p>
      <w:pPr>
        <w:pStyle w:val="PreformattedText"/>
        <w:bidi w:val="0"/>
        <w:jc w:val="left"/>
        <w:rPr/>
      </w:pPr>
      <w:r>
        <w:rPr/>
        <w:t>if %1==.TXT goto Print</w:t>
      </w:r>
    </w:p>
    <w:p>
      <w:pPr>
        <w:pStyle w:val="PreformattedText"/>
        <w:bidi w:val="0"/>
        <w:jc w:val="left"/>
        <w:rPr/>
      </w:pPr>
      <w:r>
        <w:rPr/>
        <w:t>if %1==.DOC go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Unknown file type: give an error message.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known extension for file %2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Execution of task which belong to a certain extension.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atchFile</w:t>
      </w:r>
    </w:p>
    <w:p>
      <w:pPr>
        <w:pStyle w:val="PreformattedText"/>
        <w:bidi w:val="0"/>
        <w:jc w:val="left"/>
        <w:rPr/>
      </w:pPr>
      <w:r>
        <w:rPr/>
        <w:t>%2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C</w:t>
      </w:r>
    </w:p>
    <w:p>
      <w:pPr>
        <w:pStyle w:val="PreformattedText"/>
        <w:bidi w:val="0"/>
        <w:jc w:val="left"/>
        <w:rPr/>
      </w:pPr>
      <w:r>
        <w:rPr/>
        <w:t>bcc -3 -ml %2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Asm</w:t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int</w:t>
      </w:r>
    </w:p>
    <w:p>
      <w:pPr>
        <w:pStyle w:val="PreformattedText"/>
        <w:bidi w:val="0"/>
        <w:jc w:val="left"/>
        <w:rPr/>
      </w:pPr>
      <w:r>
        <w:rPr/>
        <w:t>copy %2 lpt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CUT HERE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