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"VENDOR.DOC" for EZ-Forms XL Copyright 1996 by EZX. 09069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EZ-Forms XL the "EZ-Forms eXecu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Windows, may be "shared" with other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re complete descriptions, see the text file called README.FX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Rel. 96i  "EZ-Forms eXecutive" Processor for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for Windows ... SuperForms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Rel. 96i SuperForms Processor for Windows 3.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for Windows ... HotFormz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Form, Forms, Eforms, Scan, TWAIN, Graphics,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Calculate, Validate, Pick-List, Auto-Number, Auto-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Time, Pick-Lists, Field-Help, Field-Ordering,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Fill-in, Fill-out, Fill, Revise, Form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, Validation, Multi-object, Desktop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Word Processor, HotFormz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3.1x, EZX, Marion, FormPower, HotFor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Rel.96i 4Win 3.1x &amp;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Z-Forms/SuperForms (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! Create, fill-out(exter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(internal) ANY FORM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orms, CALCULATIONS, VALI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s, prot. fields, OLE2, M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Scan (TWAIN) forms &amp; fill-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LAN,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713-280-9900 BBS-8180 FAX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xl@ezx.com   http://www.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-FXL-0905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Oakgrove Drive, Suite 101, FXL96i/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!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!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!-280-8180  (24hrs, Email,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1-713-280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1-713!]-280-0080 (9A-4P Central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Note, our Area Code will change to 28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3, 1996. If 713 or 281 do not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713-555-1212 and ask for EZX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and area code. Thank-you Texas PU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1-713!-280-8180 (to 33.6K, N, 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ezfxl@ezx.com  or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: EZX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350,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www.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 forms, see ORDER.FXL (ASCII) or the EZ-Forms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for EZ-Forms XL Copyright 1996 by EZX. 09069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