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Planner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art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ert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rom Program Manager, select File menu and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ype a:\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setup program will install Planner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Planner may be print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the menu bar and the clinking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 copy of the documentation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printing the file PLANNER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