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,B,C...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 through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,B,C...,  Version 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19.95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6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for Look and Listen Pr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imals, Shapes, Opposites, &amp; 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9.95 for Look and Listen Pr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,B,C's, Colors, Dinosa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19.95 for all 7 Look and List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800-861-5405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ncludes InWin: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Write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der Form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ersion 5.0</w:t>
        <w:tab/>
        <w:t xml:space="preserve">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ng mind from A to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 or hig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ersion 5.0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!.  Teach your kids the A,B,C'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computer at the same time.  Hav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ing.  Easy auto install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higher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 or hig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...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,B,C...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,B,C...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,B,C...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,B,C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,C...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,B,C...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,B,C...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3 Ga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,B,C...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1996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,B,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