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MATH Level 1     Released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Fun with MATH for beginner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Fun with MATH Level 1, for beginners,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by numbers and words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and Less than, graphic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tion plus simple geometric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Fun  with  MATH Level 1,  was  cre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hours of fun to it's user.  Level 1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s, covers Counting by numbers a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more than and Less than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nd subtration plus simpl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. Great real life sound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