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IDENTS OF THESE FIFTY STATES UNITED v2.1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license for schools and other 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ch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district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 State ___________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 Where did you get this program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is program on only one computer at a time, then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urchase a single user licen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chool PC lab or a local area network (LAN) w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on more than one computer simultaneously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multi-user site license for $50.00.  This license is vali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building.  You may make as many copies of this program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chool.  You must purchase a separate multi-user licens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in the district if you have four or less schools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a multi-user site license for five or more school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ct, you may purchase a multi-user district license for $250.00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your responsibility to make and distribute copies of th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chool.  On the other hand, we will make copies, personal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o each school for an additional $3.00 per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Single user licenses at $20.00 each        =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Multi-user site licenses at $50.00 each    =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Multi-user district licenses at $250.00    =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amount                       =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ayment (in U.S. funds) to : Daniel Gonza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423 Baker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n Antonio, TX  78228-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#P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week for delivery.  Thank you for your or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