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nard  C. Gin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51 Oakhig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amazoo, Michigan  4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UTOR/TUSHE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UTUTOR/TUSHELL        @  $25.00 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UTWIN/TSWIN           @  $25.00 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ndows 3.0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ize disk do you need program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5 1/4" double den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3 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