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Disk Vendors, Distributors, BBS, Computer Club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Midnight Special Tutorial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are me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not charge for the program disks unless you are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you have written permission from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not charge more than $6.00 US or equivalent pe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will not alter, delete, add to or modify any part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