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_PSY ***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John C. Pappa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43 Win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ondido, CA 9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Phone : (619) 679-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Mail : (619) 748-0010 Ext. 2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/FAX : (619) 489-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: 74220,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: jopappa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is at the use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allows  you  to try the program, and if  you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a  compensation  fee of $99.00 (no district PO's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mailed  to  the author.  District 5 user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( PO's Ok).  Feel free to distribut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professionals. To register, please make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:  John C. Pappas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    for  Achenbach,  Child    Behavior     Checklists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hool-mother,  Preschool-father,  mother, father,teach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r2, teacher3, self report1, self repo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ibility  and Independence Scale  for  Adolescen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daptive Behavior 11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Begin 3.11 Upgrade Information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pgrade Version 3.11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 to  pull  in a text file  for  Reason  for  Refer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, Observations of Behavior.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complete  FLEXIBILITY  &amp;  CUSTOMIZABILITY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eas  of  the report.  You will have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0 text files that will accompany PSY.EXE or rewrit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 to meet your personal writing style.  Onc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parate text files on the disk you can pull them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writer  directly  from the program.  You can  then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he lines of text you want in your reports.  Each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the  following special text file  names:   REASON.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ZZZ, OBSERVE.ZZZ,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3.11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Customizable Text Files for All M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50 Psychoeducat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200+ Recommedations (you can ad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WIAT &amp; Scre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2 Achenbach CBCL, YSR, TRF,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Customized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Single or Double Column Student Infor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End 3.11 Upgrade Informaton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_PSY * VERSION 2.32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word processor that permits automatic word wrap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ome word processors that do not  automaticall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your  paragraphs, such as Professional Write and  PF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 you should block the whole file and reset the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 a brief macro that will do this each time you pull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that will save a great deal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_PSY is a SHAREWARE psychological report writer, tha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DOS  text  (ASCII)   file with or without  carriage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 is  made  by  the program, you  can retrieve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 word  processor that  can  read   text   files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 includes   any  of   the   main  text   editors. 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Works, Word, PC-Write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 is one file, TPSY.EXE, and it requir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K   of memory to run.  Although this file is large in 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been  compressed  to 1/3 its normal size   to   save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 To  run  the program just type  TPSY   from   the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TPSY.DOC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from drive A: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TP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uses   a  pulldown   window  technique  for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it  is easy  to use.  A draft copy can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FTER you write the file  from the file menu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 responsibility  of the  psychologist  to   mod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th your word processor to  make  it  fit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has most if not all the major updated tes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 and  45  built-in recommendations to  choose   fr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m and pick them from a list.   These include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ttention, visual-motor, verbal reasoning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 behavior and self-esteem.  You can choose all 45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Special Interest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&amp;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most every case Standard Scores and not Raw Sco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est input.  Copyright laws prohibit the us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because it is an infringement on developer's  n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(it cost them a lot of money to develop the  n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nputting data you can use &lt;Backspace&gt;,  &lt;Delete&gt;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&lt;F10&gt; to finis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ting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putting  Birth Dates  and  Test Dates in the STU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ata submenu, you must place a zero (0) a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for Months and Days.  No '/' or '-'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umbers.  Use &lt;Delete&gt;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01/04/91, for Jan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bo_Psy Note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 Notepads  (mini text processor with word  wrap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 to  allow  for  flexibility  and  a  wide  ran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each  of  the  report sections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put any pertinent information the report 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s  other  tests not  supported  by  Turbo_Psy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 is limited to 5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a file from the data you pu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go  to the FILE command  and  pick  the  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" submenu.  Then you must name the file and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he  file  placed. If  the   file  already  ex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gives  you the option to change the name  or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A:\SMITH.PSY  ...Places the file SMITH.PSY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ce the file in nested subdirecto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:  C:\WP51\FILES\SCHOOLS\SMITH.PSY     ...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3 subdirectories deep.  If you make a mistak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the path file name an error statement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return to rewrite the pat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(DOS Text File, Recommendations, and Prerefer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print the above items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re  may  be times when  the   hardware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 printing  from within the program.  i.e.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 to  serial ports, some switch boxes  and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If the printer is connected to first paralle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OK.  Remember you must write the file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print the draft. 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n you try to print, otherwise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cinto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you   have  a newer MAC which has  a  super 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 be  able  to  read  IBM DOS text  file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the program will SoftPC.  A software utility tha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IBM  programs on a MAC.  Make sure you  turn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, otherwise the progra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_Psy =&gt; Menu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= Notepad.  Each notepad is limited to 50 lines of word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should be more than enough for 99% of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Reason for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Background Information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Observations of Behavior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Wis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wAi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wPpsi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wI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Sb: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DAS: Sch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Dt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  K-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  Cognitive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W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wRa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Pia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Kte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kTe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wJta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 wrM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T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  t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  ppV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  kEyMat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  Achievement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Checklist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Vin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Bes-2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Alpern-B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Behavior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B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Vmi-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T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Motor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UTIL &amp; S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Summary NP (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Print All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prin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prInt Prerefer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Wri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referral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se to teachers before you test so they can check of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done prior to the assessment.  If they say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one any of these then maybe this assessment reques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.   This  list is to help good teachers  and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seeking the quick 'fix' wi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ovide a stud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ist steps necessary to comple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stablish a daily routine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e samples of a finished product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Give additional time for student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Adjust expectations, minimizing amou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Reduce copy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Provide cross-age tutoring or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Reduce weight of test importance in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Allow some written assignments as a grou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Have discussions with the student to insure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Assign cooperative learn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Make a behavio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)  Put on daily assignm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)  Highlight or emphasize key concepts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)  Give student copy of written notes or outline of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 Summarize key poin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 Check for understanding-repeat directions back to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)  Work from concrete to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)  Summarize and allow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Wait and give the student time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Weekly parent/stud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List daily assignment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 List class rules and positive /negativ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)  Teach in small, sequenti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)  Use worksheet guide with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)  Stress accuracy and no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)  Use a story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)  Use problem solving sequ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)  Use calculators, computers or other 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RECOMMENDATION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se recommendations use the  masculine  pro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file is actually written the male or female 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 depending on whether you chose 'M' or 'F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Personal Dat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arent conference should be held in order to revi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possible educational inter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result of this assessment, placement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for basic academic skill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result of this assessment, placement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program (RSP) for academic skill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result of this assessment, placement in a spec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SDC) for more than 50% of the day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 result of this assessment, placement in an 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most appropriate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assessment needs to be conduct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lacemen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improve attention/processing skills, the tea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hould maintain close proximity dur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ntinually ask for verba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hould use verbal input and visual supports (dia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intain eye contact by using a "look at me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ntrol for distractibility, be certain that hi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stimulus before you ask for his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be enhanced by providing a reward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 at the beginning stage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crucial items first in any new assign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items last so that you can interrup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utting off the importa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sufficient repetition of experienc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earning.  Overlearning is the acquisition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oint of initial ma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earning should be presented early in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ore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 varied sensory approaches (sounds, vision, 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aching methods.  Stay focused on one tas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utilizing multisensory mode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stimulus change holds attention, vary you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novel and creative approaches to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and match geometric figures by connecting do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utting and tracing activiti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acher may wish to use cursive training exerc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te his handwriting.  In addition ty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is will serve as compensation for poor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ing word processing skills may be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ward completing written assignments and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opportunities for gross motor sk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ganizing activities and games.  Thes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, walking, jumping, running and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tor training should begin with activities at th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level and proceed with movements requiring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.  Accentuate critical featur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evaluation should be conducted by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thera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 interest and low vocabulary reading materi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n helping to improve his the gener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use of crossword puzzles, scrabble and analog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make up his own w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 various objects in the classroom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name their different qualities in terms of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use of abstract words such as 'love', 'honest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, and have him define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haring these meanings to the class 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improve language skills, the teach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each meaningful wor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courage the use of a new wor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duct a weekly review of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del the use of new words i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st way for parents/teachers to help him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ers is to read to him.  Mos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reading aloud when they discuss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identify letters and words, and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bal learning should be structured so tha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related with to previous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 for the new learner in a subject are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more concrete instructions and move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s he proceeds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each procedure, numbering the step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and require their repeated use in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Highly structured and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lead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aily homework sheet should be used and par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even if there is no homework that eve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None' should be written next to the clas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mplete classroom work should be done afte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written language skills are required, assi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aching outlining skills first.  Require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his total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ly teach appropriate behavior for each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hanges.  Social rules and expect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  A daily review of a few simple so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guides for 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aling with acting-out incidents or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use a matter-of-fact approach,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earn self-control.  Explain the re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indicate that is not meant to be pun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overt behavior and be consist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quences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 definite limits for his behavior and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etting limits gives him support because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ufficient strength to set limits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very direct.  Order and do not "ask" hi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Require production at his leve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school" a requireme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him do work over if it is unaccept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well defined.  He is expect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mands and not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firm, unemotional, and direct with a forceful sh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.  Make limits clearly understood and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ent or permissive for this may be viewed as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tries to manipulate people,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must be established first before a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on-going social skills training.  Frequ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his behavior impacts others will serve as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social behavior.  Feedback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uggestions for appropriate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 successful experiences for him.  The self-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evaluation of children are largely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y succeed in the assignments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 needs to learn how to profit from mak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new and difficult situations as challe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, rather than as threats to be avoided,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tep.  Situations in which reward for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 and certain should be constructed fir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ersistence gradually reinforced intermit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behavioral check sheets to monitor hi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short-term attainable goals.  If these go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redefine them to guarante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ourage all adults who contact him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ignore personal shortcomings.  Verbal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and reinforce previous concepts that he wa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is expected to know.  Do not take hi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acts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ion Teaching methods should be used to increas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uency of critical academ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gnitive methods should be implemented to contr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mpulsivity and hyperactivity.  These metho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 adult model perform a task while talking to him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elf out loud ( cognitive mode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e student should perform the same task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del's instructions (overt, external 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student perform the task while instructing himself a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t self 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The student whispered the instructions to himself as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task (faded, overt 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The student performed the task while guiding h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private speech (covert self-guid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you improve your productivity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J.C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