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s designed to be a school teacher's "best fri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, maintain and print a file of lesso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0 school days with a maximum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(classes). It will run in color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problems for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aught for eighteen years, twelve at the middl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last six at the high school level.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years I have taught the same three courses.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:15 am., my principal looks my way and asks "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sson plans?" This year I have actually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em in on time. It has taken me six years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does not come with a voluminous manual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at a good program should not need a lar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it should run itself! This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LESSON and from that point it should run "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Software Library disk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exe      Begin by running this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fil        Data file with dates and info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Batch file that starts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review th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fil before LESSO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.exe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.scr       File bloaded by lesson.exe (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K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.fil      My lesson plans for 90 lesson day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e how it will print. Carefu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exe file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.doc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RUNNING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running LESSON for the first tim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set of three courses, type CREAT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nswer all prompts. Make sure you have at least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your default drive. If you want to edit or pri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fil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your editor to modify the date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 -      Used in title block of lesson.ex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 -      Course names. You must have thre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.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ree, type some dummy dat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lank" or "No Course this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 -      Give the range of dat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is 5 dates (3/9/87 - 3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4 -      The number of dat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is 5. Call i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5 -      Each individual date of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. Maximum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have X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6 -20   You must have X sets of thre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lesson plan report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ummy data if you h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GO at the dos prompt. This will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date.fil data. It will boo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&lt;Main Menu&gt; will appear giving you a se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enter a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urses for one day. It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day. This is a sequential numbe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in September and ending with 180 (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courses) in June. On my wall calendar I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sson day so I know where I'm at in my fil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s run for 90 days (half a school yea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arch 2 is lesson day 18. (Eighteen d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nd semester). A maximum of 12 line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set for each course for each day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dit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in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print a set of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the lesson day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ays to print (most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5 for 1 weeks plans.) Make su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loaded with 15 inch paper or have 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p switch for the condensed font. My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hard time with 18 cpi so I print on the 1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0 cpi. Give the guy a break! Also the pap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extreme top of form. This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di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modify a pl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 It will prompt you for the less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urse. Full screen edit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quit the progra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always quit though this option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here ensuring that no data i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it and good planning!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greatly appreciated!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Hopatcong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atcong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71500,3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