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LOON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9 by 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ions (c) 1988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LOON SP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LOON SPELLER is a program for home or school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three different spelling games using lists of word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or any of the 70 built-in lists.  In each game, you mo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air balloon around the screen picking up the letter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.  In "Word Flash," the word to be spelled is flashed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you spell the word.  In "Word Jumble," the lett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are scattered around -- you pick them up in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 And, in "Word Guess," you guess the letters in the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spelled (a Hangman type gam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 AND INSTALLATION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BALLOON SPELLER, you need an IBM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t least 256K of memory, at least one floppy disk dr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2.0 (or higher), and color or monochrome graphics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program, you must do two things:  install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, then configure the program to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Depending on the number and types of disk driv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, follow the given instructions for installing the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SINGLE FLOPPY DRIVE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with a single drive system can be trick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rating system on it.  Type: FORMAT A:/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ructions provided by computer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When formatting is complete, replace blank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BALLOON SPELLER disk and type: COPY A:*.* B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allow you to copy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LOON SPELLER disk (referred to by DOS as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to your newly formatted disk (referred to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as disk B).  Follow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always use your copy.  Now, place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program in drive A and proce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DUAL FLOPPY DRIVE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Place DOS disk in drive A and blank disk in dr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; start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rating system on it.  Type: FORMAT B:/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place DOS disk in drive A with BALLOON SPEL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Type: COPY A:*.* B: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the files from the BALLOON SPELLER disk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A to your newly formatted disk in drive B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always use your copy.  Now, place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program in drive A and proce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instru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HARD DISK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Start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creat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s.  At C: prompt, type:  MKDIR C:\SPELL\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reates a directory named SPELL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(you may use another name if you wa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o that directory by typing: CD C:\SPELL\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Place BALLOON SPELLER disk in floppy drive A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: COPY A:*.* C:  This will allow you to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s from the BALLOON SPELLER disk to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rd disk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ed to 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INSTRU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figure the program to your system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drive A (or go to directory C:\SPELL\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) and type:  BS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two (or three) questions;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The first question asks you if you hav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(press 1) or Hercules monochrome graphics (press 2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both, press 1 and use color graphics,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 graphics simulator will not work properly whe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and monochrome graphics cards are installed.  The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asks if you have a single floppy system (press 1)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al floppy system (press 2), or a hard drive system (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If you answer dual floppy system (2), you will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which letter designates the drive you will be sto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lling lists on (press A, B, C, D, or E)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program is installed and configured, you can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Please note if you ever change your system configu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erun the configuration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RUNNING INSTRU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the program is simple.  If you are using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, place your copy of the program disk in a driv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hard disk, move to the proper directory by typing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:\SPELL\  Type BS and press &lt;Enter&gt;.  The program will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fter a few seconds of loading some needed files.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tle screen appears, press any key to continue.  (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screen is unreadable, rerun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sure you answer the question concerning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.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LLING LIST EDITOR MENU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creen to appear is the list editor menu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six choic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nput new word list:  choose this option to in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new list.  The use of the list editor is qu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ightforward.  All instructions are provid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.  The cursor control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the list, the &lt;Enter&gt; key moves you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to word, the &lt;Space&gt; bar deletes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forward direction, the &lt;Backspace&gt;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s in the reverse direction, and the sla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 (/) ends the editing session.  Once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put, you may save it on disk or print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.  Note when saving a list, the list name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 with a letter and be no more than 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Edit current word list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/save/print the list currently being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.  You can add new words or delete 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s.  To delete a word simply blank it out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pace bar or backspace key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se up any gaps left in the list. 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, type it in a blank space or type over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wanted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ad user list from disk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in a list you have previously sav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 editor.  The files you have stored (max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54 files per disk) will be listed. 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keys to point to the file you wish to r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, then press &lt;Enter&gt;.  Once read in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/save/print that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Use built-in list:  choose this option to use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70 built-in spelling lists.  There are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s for each grade level from K to 6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first ask which grade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,1,2,3,4,5,6) and then which particular list (1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).  The built-in spelling lists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d. You may, however, read in a built-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, modify it and then save it to your own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Change cursor/letter input option:  choos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f you want to change the metho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ting your answers in the spelling gam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are two input options. 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option, you use the cursor control key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he hot air balloon around the screen pic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letters.  This option requires no keyboar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lls.  Using the Letter Input option, you simp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 the desired letter on the keyboar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loon will move and pick up that letter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results in faster game play and helps t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locations on the keyboard.  We sugges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Input option for younger children,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er children like the faster play of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option.  Default option is Cursor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 Go to Game Selection Menu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a game to play.  You may only choos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f a word list has been inpu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ed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option from the list editor menu is stopp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(press 0); select this option when you no longer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program.  Once your spelling list is selec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and the desired input option is chosen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 to the Game Selecti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SELECTION MENU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choose from three different games.  In each g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word on the spelling list will be used (unless you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before completing the list).  Also, in each gam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euver a hot air balloon around the screen picking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letters.  If using the Cursor Input option,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keys are used to move the balloon.  Once the lett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is in the balloon's basket, press &lt;Enter&gt; to pick it 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using the Letter Input option, press the desired let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board.  The balloon will move to that letter and pick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.  To stop any of the games, simply press the slash (/)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structions are also printed on each gam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ree games that can be played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Word Flash:  In this game, you first flas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to be spelled by pressing the &lt;Space&gt; ba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ust then pick up, in proper 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to spell the word.  If you make a mist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ick up a letter out of order, an 'uh-oh'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rd.  You are allowed three mistakes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given the proper spelling.  If you need help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press the &lt;Space&gt; bar to flas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.  But note each additional flash counts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mistak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Word Jumble:  Here, the letters to spell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scattered about.  You must spell the wor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cking up the letters in proper order. 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count as one mistake.  The word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ed by pressing the &lt;Space&gt; bar, bu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 counts as one mistake.  You are allow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of three mistakes per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Word Guess:  A game like Hangman.  You gues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in the word.  If your guess is correc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etters are shown in their proper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r guess is incorrect, you continu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more than five mistakes, the proper spe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given to yo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return to the List Editor Menu screen from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 by pressing 4 and the program can be stopp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0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have finished playing a game (either by try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 in the list or stopping the game), your scor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o you and a list of the words you had trouble wit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vided.  At this point, you will be returned to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DEN MENU OP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ing this program will usually be used by unat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ren, we have added an option that should preve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idental or intentional stopping of the program or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pelling lists; it is the Hidden Menu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dden Menu option works with the Gam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.  What the option does is turns off the ability to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(pressing 0) and the ability to return to the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Menu (pressing 4).  The option is turned off or o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Ctrl&gt;-H while in the Game Selection Menu.  Not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hen the option is on, only one of the three gam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and the message "HM On" appears at the lower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 corner of the screen.  When the option is off,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as norm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COMMEN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other things to be aware of concerning the progra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When saving spelling lists on disk, please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disk you want to save the list on i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per drive and the drive is ready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contains some error trapping routines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imes erratic behavior occurs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/write from/to a disk drive that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perly read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Similarly, when printing your list,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er is on-line and ready before sta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p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If you need to abruptly stop the program at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, pressing &lt;Ctrl&gt;-Break will accompli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.  Note this will take you completely ou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, so make sure you have saved any lis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have input.  This option is disabl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the Hidden Menu option described abo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Note there are no provisions in the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ing unwanted spelling lists.  This was d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purpose--we did not want children to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bility to accidentally erase a needed li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lete a file, you must use the DOS ER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(refer to your DOS manual).  Spe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s are stored with the name you have given i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us a .BSL extension.  So if you want to eras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named LIST1 from the disk in drive A: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type ERASE A:LIST1.BSL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When using Hercules monochrome graphics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may appear compressed; this is normal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screen appears scrambled, you have to ad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monitor's vertical and/or horizontal h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INFORMA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ALLOON SPELLER program has been written with car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still may be bugs and problems.  If you find any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, please let us know.  We cannot guarantee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mpletely error free.  We do guarantee it will loa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.  If, within one year of purchase, the programs fai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run, simply return the original disk to us (postpai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quick replacement. This warranty only appli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ing defects.  No further guarantees are express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.  Also note that copying this disk, other tha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archival purposes, is strictly prohibited by U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ld copyright laws. For further information or help,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a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LOON SPELLER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ercial version of BALLOON SPELLER allows 20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spelling list, has 70 built-in lists, has a printed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ide, and sells for just $11.95 ($12.95 for 3.5" disk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the commercial version also keeps you inform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program updates and new program releases.  If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version of BALLOON SPELLER and like it, we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purchase the commercial version. 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                              State        Z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       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BALLOON SPELLER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5" disk ($11.95)          3.5" disk ($12.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hington residents must add 8.1% sales ta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Method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           Money Order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   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Number                                  Exp. 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your shareware copy of BALLOON SPEL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rder to:   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