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LOON SPELL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ercial version of BALLOON SPELLER allows 20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spelling list, has 70 built-in lists, has a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ide, and sells for just $11.95 ($12.95 for 3.5" di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chasing the commercial version also keeps you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ture program updates and new program releases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version of BALLOON SPELLER and like it,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urchase the commercial vers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                              State      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       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BALLOON SPELLE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5" disk ($11.95)          3.5" disk ($12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hington residents must add 8.1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Metho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           Money Order         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-----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 Number                                  Exp.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your shareware copy of BALLOON SPE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to:   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