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+++++++++++++++++++++ PROGRAM OVERVIEW ++++++++++++ JAN 1992 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tie's Clock v2.1s may be distributed as "shareware" by any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rganization.  This file, INFO.DOC, must be distribu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 code, KC.EXE, as it contains a description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details, and other information useful to end-us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VENDER.DOC, which contains summary information about K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distributers, should also be distribut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tie's Clock  will run on any IBM compatible system with DOS 3.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, and a color monitor.  Version 2.1 updates version 1.20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GA mode to the existing EGA and VGA modes, and by making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ments in the 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re given at the end of this file (page down).  K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as shareware, which means that you may try it out BEFORE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t. If you intend to use KC you are obligated to register.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 if you don't intend to continue using it you aren't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l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 individual users costs only $15.  For a $25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 we'll put your child's name on the clock screen (e.g. Sarah's Clo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get the latest version of KC with either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registration, for schools, day care centers, etc.,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15 for the first computer, $10 for each additional machine, to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$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ry KC; if you find it to be useful in the education of your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tie's Clock (KC) is an excellent tool for helping parents teac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ldren how to tell the time of day from conventional analogue c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a computer literate child can easily learn how to use KC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 that a parent be present, at least in the beginning,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child doesn't get discouraged.  Parental feedback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ll learning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VGA display KC will be displayed in the VGA mode. Likewi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EGA or CGA display KC will be diplayed in EGA or CGA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C can be used in several 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: In this mode the actual time will be displayed (if your comput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lock is set properly - refer to your DOS manual). This i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hich the clock portion of the program begins. To get back TO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ny other mode press the F5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: This mode, invoked by the F2 key, causes the clock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times, randomly, by pressing the Space Bar or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: Invoked by the F3 key, this mode allows you to input a tim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ell what it looks like on a clock face. Enter the Hour, a comma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nutes. Use the backspace key to make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TIAL: Invoked by the F4 key, this mode starts the clock at 12: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increment the time by 5 minutes each time you press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 or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AL DISPLAY: The F1 key toggles (turns on or off) a digital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 and a statement of the time such as {15 minutes after 3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is available in an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/SOFTWARE REQUIREMENTS: Version 2.1 requires a color VGA, EG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GA monitor, and DOS 3.0 or greater.  A hard disk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: By registering (only $15 postpaid) you'll als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a floppy disk with the latest registered version of Katie's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g. version skips the introduction &amp; starts with the clock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eaves off registration screen at end of progra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updates on new TZK sharew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A bonus shareware program of our choice (a high quality g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ucational program from another shareware auth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c-2/92            ********** REGISTRATION FORM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, I'm registering. Please send the latest registered version of Kati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ck and a bonus shareware progra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____________________  ADDRESS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:__________________________  STATE: _____________ ZIP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registering at the $25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child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itor Type   ___CGA     ___EGA     ___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PING:  TZK software shipped FREE to US addresses; $5 per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ign addresses.  Normally, you'll recieve your order within 15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s.  For rush delivery please add $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of payment:   [ ] Check   [ ] Money Order   [ ]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To:  Peter Ezzell / 5859 W. Pine Circle/ Crystal River FL 326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