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on's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1989,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 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 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    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requires an IBM PC or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may be copied to and run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ll programs MUST exist in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valuation copy of Brandon's Big Lunchbox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to examine and use the programs contained here to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you are satisfied with the programs and continu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you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's Big Lunchbox costs $25.00.  When you register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BONUS copy of GRIFFIN'S TOYBOX.  This i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fun educational games.  That's a total of 52 games for onl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purchased this evaluation diskette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vendor, then just enclose a copy of your sales rece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t the cost of your evaluation diskette from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 If you purchased multiple diskettes, ju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 that refers to Brandon's Big Lunch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REGISTER.DOC for the order form. 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by issuing COPY REGISTER.DOC PRN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programs must all exist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ype "BIGBOX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is version of the Big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BIGBOX MARY" or "BIG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B  C  D  E  F  G  H  I  J  K  L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O  P  Q  R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contains twenty-six educational game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from the BigBox, just press one of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 the BigBox and return to DOS, press a "+" 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one --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n upp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matching this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p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first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wo -- Gam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upper and lower case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low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corresponding with thi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the proper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-- and a second 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second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hree -- Gam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ame is a memory / problem solving dr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series of ten doors.  They 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1", "2", "3", "4", "5", "6", "7", "8", "9", and "0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sequence corresponds with the number key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phabetei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picture of an objec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.  The player tries to guess which door conce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oor disappears.  If the objects don't ma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ither case, another object appears o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matching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ors will gradually disappear.  When the last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ed and matched successfully, the screen cycle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leidescope 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-- Ga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is a coun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see a number of objects on the screen (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objects will appear).  They must press the numb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the number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press the wrong key, they'll receive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a hint -- and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guess wrong again, they'll recieve another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, plus a short repeating drill to reinforc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 new set of objects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selects the proper number, he's rewar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tr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ve -- Gam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ive is a numeric sequence game.  Players are dr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relationships on a number line.  The numeric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 of the alphabetic help serve as a numb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u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receive a starting number between 1 and 9. 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select the proper number just less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must then select the next number greater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gain,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both lesser and greater numbers are selected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number sequence displays in a graphic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s the sequential numbe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-- Gam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is an addition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irst see an addition problem display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try and select the prop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're incorrect, the program displays graphic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mounts that correspond with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the hint for the above problem may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eakers displayed above four sneakers.  The player ma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bjects to find the proper answer.  This dri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in counting -- it also drills the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ing patterns of numeri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problem twice in a row,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the correct answer.  It will repeat several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player selects the proper answer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bl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both cases, the game then cycles with a new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layer correctly solves 12 problems, he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y graphics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seven through ten -- Games G throug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are sets of reading drill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ules contains 26 unique words.  These drill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 with a monitoring helper (like Mom or Dad!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many little users will honestly r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ther or not they know the displayed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keep the game fresh, you can add your own cust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See the section on "CUSTOMIZING WORD LIST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receives a word.  If he reads the wor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 the "+" key.  The player receives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, plus a brightly colored object po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word, press any other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goes back into a stack of missed words. 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gain until the player goes through th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goes through all 26 words, the miss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gin to repeat.  When the player successfully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, the word is dropped from the missed stac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isses a word again, it goes back i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t will not repeat until all of the other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continues.  Since missed words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, players get the chance to drill on the word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problems reading.  Since words don't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other words have passed, players don't get 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reads all 26 words (and fills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 rewards), he's rewarded with flashing lights, a si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l, and a cartoon of dancing teddy bears.  The g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@" or the Escape key to return to the main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eleven through fourteen -- Games K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contain reading and memory d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dule contains 20 recommended "sight" word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er through first grade.  These drills can b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y can be played alone.  (You can add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-- see "CUSTOMIZING WORD LIS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xes (numbered 1, 2, 3, and 4)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box covers a word.  One at a time, each box vanis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conds, revealing the wor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then receives a word on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ord matches one of the words behind the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guess which box hides the match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presses a number from 1 through 4. 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vanishes and reveals its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do not match, the computer buzzes and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.  The drill chooses a new word for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(although it may be the sam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match, a siren wails for a moment.  Bot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for two seconds.  Then both words dis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nished box is NOT replaced.  The drill chooses a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manner, each of the four boxes vanishes a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matche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ll four boxes disappear, the drill "trills"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sh on the screen.  The four boxes reappear, with f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-- one behind each box.  The game continue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the player clears the screen of boxes, a "tic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appears on the screen.  There are twenty words t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matches four words per screen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clear five screens to match all of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cky" marks help keep track of how many word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fifth screen of words is matched, the drill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y to a Mardi Gras para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parade, the drill begins again with th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, press the "+" or the Escape key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 to return to the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fteen - gam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2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two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its direc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teen -- gam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P" is identical to game "O" except that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llets by fives instead of by twos.  Also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are higher (the packages are heav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5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four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five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its direction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eventeen -- gam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Q" differs from game "O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eighteen -- gam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R" differs from game "P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nineteen - Gam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tension of the popular "Doors" gam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10 different surprises behind the do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ve pairs of surprises -- you have to tr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wo doors hide the sam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 The player then picks a secon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s twenty through twenty-two - Games "T","U",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ree games introduce the concept of a matr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le made up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 is a 2 by 8 table of doors; game U is a 3 by 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s; game V is a 4 by 8 table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game, half of the doors hide surprises tha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doors.  Just like game "S", the play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hich doors hide the matching figur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fference is that each door is identified by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LUMN.  The ROW is an alphabetic character: A,B,C,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epending on which game you're playing.  The COLUM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1 to 8.  You're prompted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hoice.  You cannot choose a ROW while you'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escape key or "+" while entering a RO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  If you press the escape of "+" whil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the program backs up and lets you re-ente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layer identifies each door, the door opens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bjects match, the player receives an audibl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matrix of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entering a ROW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three - Game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"Buggy Path", you'll use the arrow keys to move "Bug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screen.  The counter in the top corner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re steps you ne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unter hits zero, "Buggy" takes off in a hilariou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races the path you've defined.  When the dance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ptionally repeat the same dance or defin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ggy" defaults to 400 dance steps -- this sounds like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old the arrow keys down and keep them down the dan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gin "Buggy", you can increase the dance step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"+" key.  Decrease the steps down to 100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-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tracing Buggy's pat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four - Game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ed Read" has a list of 330 words suggested for pre-schoo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graders.  The words lists randomly on the scree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d displays for 2 seconds.  You can speed this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+" key.  You can slow things down by pressing the "-"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the word and want to move the next word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five - Game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izes" displays a list of 10 balls of varying sizes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rrange these balls in order of ascending size -- from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is by moving the red "underline" from one ba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ight and left arrow keys for this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the underlined ball with the ball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range the balls in proper ord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rprise visit" as a re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or the "+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six - Game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one Fishin'" is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 number from 1 to 100.  You'll receive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a fisherman in a boat.  You'll also see a lake chu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sh you select.  The fish move randomly about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s have fun watching the fish swim, plus they'll als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count the fish ("But they won't stay still!")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umber selection m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or the "+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EW ** Customizing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BigBox gives you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sts.  You must run the standalon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 lets you select whether you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ur 20 word lists or one of the four 26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-select several times to alter eve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in the subdirectory contain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gBox.  Then type WORDLIST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either the 20 word list, the 26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quit.  Enter a 1 to select the 20 word lis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 to select the 26 word lists, or enter a 3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.  Press the Enter key after you typ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elected either 1 or 2, you must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ur possible word lists you wish to chan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ack without changing anything, enter a 0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nter either 1, 2, 3, or 4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will see each of the wo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un through the words one at a time.  At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a Y or an N -- do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?  If you press N, you continue on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Y, you're prompted for the new wor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and press enter.  You'll then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cycled through the possible words,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word list.  You'll return to the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the 20 word list, the 26 word list,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