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Name&gt;Gu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any&gt;FLI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1&gt;601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Del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/Province&gt;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p/Postal&gt;7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&gt;(512)459-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Animated Mult. and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Name&gt;A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ReleaseDate&gt;02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lease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1)&gt;AMD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ification&gt;Educatio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Required&gt;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Required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InMB&gt;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Desc&gt;Teaches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ULTIPLICATION AND DIVISION v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children from 1st through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 Based on the multipl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, it teaches "mental mat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less way. Progressive help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Rewards f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problems include several build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your-own animted games (dinosaurs,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or fashion model). EGA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Keyboard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Multiplication and Division      FLIX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$10.00                     To Run: Type A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aimed primarily at children from first throug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  Based on the multiplication table from 1 to 10, it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tal math" in a painless way.  Progressive help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the student is having difficulty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(not just a Wrong! response from the compu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wards for successful completion of a sequence of t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room with several build-and-color-your-ow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 The student can create and select a color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nosaur, car, face or fashion model.  Both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re provided!  Sound board suppor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"Shareware Magazine's"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file README.COM for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software. Please use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RAM, 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Education,EGA,VGA,Animation,Children's,FLIX,Math,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Fee&gt;$1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is program are in two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LHA) of less than 360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 is that this program be sold f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 per program, and that the program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or "try it before you buy it" (or wor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FLIX Productions is NOT requ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ave (but don't require) a copy of an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packages, as I use them to decorate my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