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s is a SHAREWARE program solely sopported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or a limited time for eval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requires registration 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udhom &amp;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531 E.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ttsdale, AZ 85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will be sincerely appreciated. Registratio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registered copy of PRIMES. Proceed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improvements and funds for future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