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Lugnut Math City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Lugnut Math C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Lugnut Math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Education -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 - Latest version, and one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- Ten complete programs, 7 DOS and 3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ing elementary math, music,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ptions include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640K memory, EGA or higher, an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P.O. Box 682, Chincoteague, VA 233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educational math game, with "run jump and shoot" ma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educational math game, with "run jump and shoot" ma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ompete for high scores, and can design their own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DOS / EGA / 286 / 640K or better. Complet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Lugnut Mat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Lugnut Math 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