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D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sion 3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BM PC, XT, AT, AND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r:  C. Rober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ucational Consultant:  Joan Barnet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261-3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 by C. Robert B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 XT, AT,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REQUIRED FOR COMPLE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DSC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OPT.P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AT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urchase of GRADESCAN will make your record k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 computation much quicker and easier, giving you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ote to lesson planning, preparation of new instru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s, counseling of students, and - who knows? - mayb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relax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was designed with the teacher in min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by a former teacher, under the close guida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fe, who happens to be a very busy teacher.  You don't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ster a complicated computer program that taxes you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reatens destruction of your valuable records at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a program that is so simple it can be used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dence the very first time.  That's what GRADESCAN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.  After using it for several weeks, you'll wonde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ot along without it.  It is a professional produc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 like commercially distributed software.  I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is so sophisticated that it does not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 arcane syntax or constantly think abou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hile you are recording or examining grad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 discern that the low registration fee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25.00) is a delightful bargain in professional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FEATURES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3.0 of GRADESCAN retains all the be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1.  Furthermore, it is fully compatibl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you have created under Version 2.1. 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  A summary of the new featur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Names of students can be alphabetized at the stroke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lass averages can be listed in descending order by gr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verall class average appearing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they may also be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grades on any assignment can be listed in descending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class average on the assignment appearing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ultiple grades can be changed for any one stud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ing to the roster between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creen prompts have been changed in numerous pl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Minor changes in the layout of screens and printed re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introduced to eliminate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The program has been made faster and more 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3.0 was found to have problems with comput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seldom-encountered situations.  These problem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unpredictable results in the rounding of decimals to the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Version 3.2 corrects these problems so that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w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ly, Version 3.2 now detects situa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perating GRADESCAN from a floppy disk drive a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GRADESCAN'S backup procedure without firs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to their program disk.  The error is trapp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s informed on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get one thing straight from the outset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 USER'S GUIDE unless you literally don't know how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computer.  While we suggest you read through it quick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can go right to the program and experimen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until you feel confident enough to insert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.  It's that simple!  HOWEVER,  just for the record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how to "boot" the program (that's computer jargon fo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to the memory of you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urn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urn on the computer and let it run until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"power-on self 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MAKE A BACKUP COPY OF THE GRADESCAN PROGRAM DISK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.  Some of the procedures set forth below will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dd material to the program disk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at least one unalter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as a safeguard against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GRADESCAN FOR USE ON A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nsert the GRADESCAN program disk in the floppy 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.  At the "&gt;" prompt, type "a:install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Remove the program disk from the floppy drive an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y.  We suggest you make a backup cop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COPY command from your computer's Disk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Type "GRDSCN" (without the quotation marks)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It does not matter whether you typ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GRADESCAN FROM A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If you do not have a hard disk, you will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SCAN from the floppy drive.  The program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remain in the floppy drive throughou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rogram, and your class fil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At the prompt ("&gt;"), type "A:" (withou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) to log on to the "A"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Once you have logged on to the "A" drive you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system prompt ("&gt;").  At the system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d "GRDSCN" (without the quotation mark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invo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 GRADESCAN has an internal procedure which permi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ily back up your class data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ally.  This procedure requires that you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COMMAND.COM from your DOS disk to the GRA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isk.  You must have you have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is procedure.  If you have only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, you must use the DOS "COPY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ally back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FOR A TES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have included several sample classes on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're the impatient sort, this is a good time for you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ings.  Unfortunately, once you do, you may no longer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read this manual.  That's understandable and we'll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invoking the GRDSCN command you should b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t has nine choices on it.  Press "1" (SELECT CLAS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a submenu with three more choices.  From the sub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"2" (SELECT CLASS) and you will be given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classes.  Select one of these by entering the number. 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!  Get it out of your system!  Enter some key other than a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or 3 so you can see what happens.)  The class you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into memory and you can experiment with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thout hurting a thing.  Come to think of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the best way to learn this program.  It will t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en minutes to become thoroughly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anwhile, back to the USER'S GUID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you are ready to explore GRADESCAN in more depth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entered the appropriate start-up commands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(C &gt; GRDSCN), you will be presented with the GRADESCA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Press any key to invoke the Main Menu. 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AD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SEL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EN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ENTER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EXAM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ADD NEW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. 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8.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NUMBER OF YOU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 of the program is closely key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hoose the option you need from the menu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rogram module.  In each module you will be gu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mpts (that's computer jargon for instructions tha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) as to what to do.  If you make a mista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something unacceptable to the program, such a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hould be entering a number, the program either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enter the number or returns you to the menu.  Either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as many chances as you need to make the proper entry. 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y, if you enter a module that you didn't mean to enter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wrong option from the Main Menu)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 to the menu.  Now let's look at each of the menu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EL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we talk about Option No. 1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 a special word about Option No. 7:  "SAVE DATA TO D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Y ENTERED DATA WILL BE LOST IF YOU EXIT THE PROGRAM OR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CLASS WITHOUT FIRST SAVING THE DATA TO DISK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new data for a class, or chan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in the files, select Option No. 7 from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all data from the current clas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will be saved to the same disk o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for Option No. 1, selecting a class.  Choo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ain Menu brings up a submenu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CREATE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SELEC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option returns you to the Main Menu, in case you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is modul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option allows you to select from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es.  We will discuss it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irst option, CREATE NEW CLASS, to enter your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program.  You are permitted to have up to 17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is option will bring up a prompt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be assigned to the class (i, e., the subject).  GRAD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ermit you to create a class without any studen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your next task will be to ente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.  You may need to type the names in at the key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cessarily:  if you have entered other classes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group of students for other subjects you t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in the elementary schools.  For example, you may t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udents for English and Mathematics, or perhaps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udents for all subjects.  Therefore, GRADESCA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use the names from another class that is already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You will not have to type the names separat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.  If grades have been entered for the class, thes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rought forward into the new class.  Only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you will be presented with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ENTER NAMES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ENTER NAMES FROM ANOTHER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ABORT PROCESS -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the name of the subject, selec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use for entering the names of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lect to enter the names from the key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with an input screen.  You are allowed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s, with up to 25 characters (letters, commas,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 per name.  You may enter last names first or fir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- it doesn't matter.  Also, you may include middle init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other designators, as long as you stay with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characters.  The program will not permit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, so there is no need for you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entered the names, press [enter]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llow you to proceed or cancel the entir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ade a mistake in one of the names tha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entered, or if you entered a name that you didn't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there is a way to correct it easily.  We will discu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Option 4 of the Main Menu.  Any of your entries in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gram can be easily revis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names from an established class in the cla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, select the option worded as "ENTER NAME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SS".  A list of all established classes will come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Pick the one you want to use and enter its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then duplicate the names into a class ros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you are esta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lasses will automatically be stored to disk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of establishing the class.  No extra ste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2, SELECT A CLASS, brings up a list of classe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type in the number of the class you want to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one important thing here.  THE CLAS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PLACED BY THE NEW CLASS.  MAKE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LASS TO DISK USING OPTION 7 FROM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on't do this, any changes you have made to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you last saved the data to disk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grades you just entered over the past twenty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have been saved to disk.  Of course,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retain the new data, you would not save i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 to calling a new class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N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No. 2 on the Main Menu allow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each assignment.  The word "assignmen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n its broadest sense to include any task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, whether it be an examination, test, quiz, ho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, or report.  You may enter up to 40 assignme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gra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enter the assignment before going to Option No. 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, whereby the grade on the assignment i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permitted to describe up to 14 assignments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entering the grades, but we recommend that you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able by entering assignments regularly so your wor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le up (more than it already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types of information are required for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(mm/dd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(up to 4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IGHT  (1 to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BOUT WEIGHTING FACTORS:  The weighting of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special mention.  Some assignments probably sh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others.  If you elect to weight a pop qui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ing factor of 1, you probably want to assig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ghting factor to a major examination - 2,4,10,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think the assignment is worth.  GRADESCAN uses thes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ctors in calculating the student's average for all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ssigned a weighting factor of 4 to the major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will treat the examination as if the stude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ade on four assignments each having a weighting facto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the assignment counts four times as much as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weighting factor of 1.  This extra weight i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verall average for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the display screen identifies the range of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 as being 1 to 50,  there may be occasions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rd a grade for students without having it coun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d average.  There is a way to do this.  Enter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zero.  GRADESCAN will accept the zero weight,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it.  Assignments with a zero weight will not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finished entering assignments,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will automatically bring you to Option No. 3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:  ENTE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ENTER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accepts only those grades that are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.  You may exceed 100% if warranted (up to 999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tudent's name will appear on the screen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to record the grade for each assignment for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proceeding to the next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tudent was excused from an assignment, either temporari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, enter the letter "x" (either upper or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a grade.  Grades recorded as "x" do not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, but allow you to keep track of which students hav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ust be made up.  If the student makes up the wor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grade through the methods contained in Option No.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, whereby data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grades have been entered you will be prompt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return to the Main Menu.  After entering grad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rive at the Main Menu, it is time to store the new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ssignments to disk.  Select Option No. 7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your new data to disk.  If you select another clas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saved you data to disk, you will lose your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class and have to reen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EXAMIN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ule is the core of GRADESCAN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tells you what data has been recorded, informs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s of your students, and allows you to revis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Option No. 4 brings to the screen a sub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UMMAR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ROSTER, 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 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look at each option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o really put the program through its p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hy you bought the program in the first place--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rom the laborious task of averaging you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option produces summary averages on the scree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.  It does not show you the individual grades on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nt into that average.  Option No. 2 from the submenu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(and it also computes the average).  With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the averages on the screen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Option No. 1, SUMMARY AVERAGES, brings up a sub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  SORTED BY NAME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 SORTED BY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 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1 produces an average for each student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s will be alphabetical if the rost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2 will show the overall class average at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verage of each student in descending order by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enerate a printed report of these summary avera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6 from the Main Menu: PRINT REPORTS.  Option No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a submenu, of which one option will be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s.  The averages in the printed repor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TER, GR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from the submenu allows you to do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grades.  It allows you to change two types of data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of the students, and the grad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st of students in the class appears on the screen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-line menu on the screen, you indicate whether you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the grades (E) or change the data (C).  The onl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that can be changed is the names of the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elect an "E" or "C" the prompt will ask you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the studen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ed a "C" to change the data, you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changing the student's name or deleting the stu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.  Deletion is a very permanent procedure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record of this student's progress on hard copy or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disk before deleting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ntered an "E", you will be presented with the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ievement on each assignment, along with a calculated ave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you will be presented with a bottom-line menu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change data (the data here is the student's grade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re we can correct erroneous grades or record the 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 for which the student has been temporarily exc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s we entered an "x" for previously.  Entering a "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data allows us to carry out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print hard-copy reports of the grades of the enti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 individual students using Option No. 6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defer the instructions for printing until we discu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-line menu allows you to return to the ros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tudents for examination of grades, o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from the submenu brings up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all assignments recorded to date.  It show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and weight associated with each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 line menu, you are given an option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 for each student on any particular assignment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"L" from the menu.  You will then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ssignment you want to examine.  Enter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oduce a screen showing the class average on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grade earned by each student on the 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 will be listed in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bottom-line menu,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any of the data.  To do this, enter a "C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then be given the option of changing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, or weighting factor, or of delet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oose to delete the assignment entirely, but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rase any record of the grades earned by stude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ment.  These grades will no longer count in the student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mpts on the bottom-line menu allow yo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from the submenu brings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ubject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you are given the option of changing the data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"C" at the bottom-line menu.  You will then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changing the name of the subject or delet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from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mpts on the bottom-line menu allow you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DD NEW STUDENTS (and deleting stud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about that new student who comes to your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chool or the student who transfers in to your cla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f another teacher?  This menu option does the tr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dd students to the class at any time during the 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, as long as you do not exceed the limit of 50 stud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ssignments entered before the addition of the new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recorded for the new student as if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excused.  They will not be calculated in the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dditional point.  Instead of wanting to add a studen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LETE A STUDENT.  To delete a studen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ng up a roster of the class.  To do this, use Option 4,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from the main menu.  From the submenu, select Opt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.  This will produce a roster of the class. 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menu, select "C", CHANGE DATA.  This will produc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ing whether you want to revise the student's name.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" will produce a question asking whether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entirely.  Answering "yes" to this question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udent from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duces a submenu with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GRADES, ENTIR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GRADES, ON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SUMMARY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urally, the sixth option on the submenu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fth option allows you specify whether, i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 for an entire class, you want to begin each stud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age or print the records contiguously to save pap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contiguou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1 and 2 from this submenu permit you to produ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able reports from Option 4 on the Main Menu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ent's grade on each assignment and the average of all 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distribute these to students at least o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king period to prevent any surprises at report c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but you never warned me").  They are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-teach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inting the report of the GRADES FOR ONE STUD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ed on screen with a roster of the students.  Ind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whose grades are to be printed by using the EXAMINE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bottom-line menu (i.e., enter "E", t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tudent).  You are indeed examining the grades,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are doing it on har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for a printed roster will give you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on which you can record attendance, payment of f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-in of books, or a myriad of other check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you found certain screens in GRADESCAN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print but which are not included among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submenu.  Simple!  YOU CAN PRINT ANY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FT KEY (hold it down) AND PrtSc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SAV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Y ENTERED DATA WILL BE LOST IF YOU EXIT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ANOTHER CLASS WITHOUT FIRST SAVING 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, after you have entered new data for a class,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already in the files, select Option No. 7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all data from the current clas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will be saved to the same disk on which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brings up a submenu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BACK UP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SET UP NEXT MAR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ERASE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1 should be used frequently.  Once you have suff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ster you will understand that.  EVERY COMPUTER USER HAS H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ONE DISASTER FROM FAILURE TO BACK UP HIS OR H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GRADESCAN from a hard disk, back up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floppy disk in Drive A or Drive B (if you have a Driv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GRADESCAN from a floppy disk,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a floppy disk in the unused disk drive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'S internal backup procedure to copy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to another, you must first have copied the fil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DOS disk to the GRADESCA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GRADESCAN from a computer that has n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only one floppy drive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No. 8 from the Main Menu.  You will have to use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by exiting the program and using the DOS "COP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COPY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aking back-up copies, we recommend that you dev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floppy disk to the back-up files.  At any rat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x GRADESCAN files with other files having a ".D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f GRADESCAN finds insufficient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disk when making the back-up copy, it will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.DAT" files it has written to the destination disk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ther ".DAT" files already on the destination di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ason, we recommend that you devote one floppy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DESCAN back-ups and not place any other files on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2 allows you to set up your fil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ing period.  It performs two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t makes a back-up copy of all your cla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It purges all assignments and grades from you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so you can enter new assignments du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perational procedures are identical to those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3 erases all your class fil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ure and no trace of the data is left:  not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ent names, assignments, or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se this option to erase the practice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program, or to erase all fil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ool year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 Using Option 1, make a copy of the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them.  This will prevent you from los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 or practice files that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 to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llows you to exit from the program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VE ALL NEW DATA before exiting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we have discussed how to make corr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 to data entries in our discussion of the individu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, special mention is necessary so that the user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ach taken by the program in permitting eas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visions to previou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teway to all data revisions is Option 4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4 permits you to examine data.  That data may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summary averages, grades, assignments, or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s.  Although you entered the data through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options, if you need to revise it you must do so throug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4.  The forms which these changes may tak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rrecting the names of students or delet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Option 2 (GRADES) from the submenu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hange Data" from the bottom-line menu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to correct the student's name or delete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lass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rrecting grades (including the entry of make-up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 student was previously exc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select Option 2 (GRADES) from the sub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ime, select "Examine Grades" from the bottom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nu.  You will be prompted to identify which stud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s you want to examine.  After you respo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, you will be presented with the grad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-line menu of this screen, select "Change Dat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then be prompted for the chang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vising information about assignments,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from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Option 3 (ASSIGNMENTS) from the sub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resented with a list of all assignments on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lass in memory.  Select "Change Data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tom-line menu.  This selection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date, description or weighting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.  If you respond negatively to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, you will be asked if you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.  If you say "yes",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ng the assignment will erase th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and all grades earned on the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student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odifying the names of subjects, or dele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Option 4 (LIST OF SUBJECTS) from the sub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"Change Data" from the bottom-line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ked whether you want to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ject.  If you respond in the negativ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ked if you wish to delete the class entirely.  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ete the class causes the erasur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ociated with the class:  the students' na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s, and the 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DESCAN, its component files, and its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.  They are licensed for use by a sing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fter payment of the appropriate fee, except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a thirty-day trial period during whic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the applicability of the program to his or 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may make backup copies to protect against physical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cipal working copy, and may make copies to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for the purpose of permitting others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is program may not be modified in any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written consent of Crofton Binary Concepts. 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vailable from Crofton Binary Concepts.  Distribut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a nominal fee for copying and distrib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normal sharewar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has been developed and tested to en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correctly and produces accurate and reliable resul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veloped,produced, and distributed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gh quality software and will work as intend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facilitate the work of the teacher by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, yet powerful device for maintaining records of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Nevertheless, this program is sold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any warranty of any 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distributor (Crofton Binary Concepts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or any damage caused by this program to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oftware, or humans and is not responsible for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SC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DESCAN is shareware, but it is not free of charg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(usually 30 days)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GRADESCAN on a regular basis, or as you prim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cording grades, you are obligated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providing you the legal right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the program, registered owners receive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discounts on any future versions of GRADE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hot-line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INITIAL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COD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0.00: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$25.00:  Registration Fee + Program Disk and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) 5 1/4" Disk            ( )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   $5.00:  Program Disk and Printed Manual fo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Owner (One per customer, if no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part of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to be enclosed in form of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TO:                  Crofton Binary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722 Gold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fton, Maryland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