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promp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 Medi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Medic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  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6  Anthony J. Spu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C-prompt 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-prompt 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PC-prompt 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mmand Considerations 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Trouble 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- Using an AUTOEXEC.BAT file 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- A Sneak Preview 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- PC-prompt Licensing Terms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D -- Customized Prompts and Help Screens.....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E -- Benefits of Registering PC-prompt.......13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is a unique memory-resident help ut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, XT, AT, and compatibles.  It look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you type them and automatically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ntax definitions in inverse video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0 function key instantly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for the command being ente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verlays whatever information was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lines of the screen.  The command being type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on line 24, and the proper form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till displayed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the help window on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typing the command, or you can press the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gain to return to your previous display. 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 activated lets you finish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le you can still see examples of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its parameters and op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ase, the command syntax remains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a reference.  If the help window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hen you press the Enter ke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placed by your orig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0 key while at the DOS comman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up a help window which lists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DOS commands.  You can toggl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at will between this window and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y pres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-prompt is memory-resident, it stays 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ntil you reboot the PC. 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when DOS reaches the command lev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s whenever you execute any DO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or program.  Because of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ost software, even wi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direct screen memory operations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It is even compatible with variou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s such as RAM Drive emul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poolers, and even Borland's SideK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wait to see PC-prompt in action,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to Appendix B -- A SNEAK PREVIEW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come back and read the re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s soon as you have sampled PC-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promp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has two modes of operation.  The Full-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erates as described in the introdu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PC-prompt requires about 33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memory for this mode.  If this lea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ough memory for some particular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get the pop-up command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by selecting the Prompts-Only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his mode uses less than 14K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Help mode requires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.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POPF.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CMDF.N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TABF.N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-Only mode require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P.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POPP.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CMDP.N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TABP.N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 you can copy all file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(s) you intend to use onto your boot disk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se files to start PC-prompt after you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so it is not actually necessary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your system disk.  However,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voke PC-prompt with a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.  See Appendix A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sing an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PC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quired HELP files must be i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subdirectory) when you start PC-prompt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 be set by entering its drive letter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and then pressing the Enter ke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n drive A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If the files are in a subdirectory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command to change to this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files are in a subdirectory named "HEL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low the root level on drive A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t the default drive (and subdirector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prompt disk can be removed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itself; it is not needed again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PC-prompt, it lets you select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ll-Help" or "Prompts-Only" operating mode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can make this selection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by appending an F (for Full-Help) or P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-Only) on the command lin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ing this you avoid having PC-prompt expl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request your selection. 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prompt automatically each time you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o do this, simply put the HELP F or HELP P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command file.  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using an AUTOEXEC.BA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PC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uses the last line of the displa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line.  When it first recognizes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 (for example, A&gt; ), it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get a list of DOS command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function key.  Try it.  Press F10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your old screen.  You can toggl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current PC-prompt help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screen whenever DOS is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C-prompt has been started, it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keyboard input and screen output ma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OS console device handler CON. 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 DOS command, it automatically prom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screen with the gener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mmand.  This may be all you need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 the Full-Help mode and you wan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just press the F10 function key.  A pop-up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command will appear giving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and describing any parameters or op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.  You can continue typing the comma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 is still being displayed,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 again to restore your ol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ontinue.  If you leave the help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PC-prompt will automatically re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 when you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C-prompt is mainly an aid for using DO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evel, it also provides help wh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SIC, DEBUG, EDLIN or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Within these programs you can toggl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help screen and your norm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Shift-Alt-F10 (press and hold Sh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, then press F10).  This three-key "hot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s used to prevent accidentally inter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which use the function keys alon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, shift or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prompt is activated withi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hift-Alt-F10 can be used to re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 screen.  Since BASIC and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editor sidestep the standard DOS key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outines, you should restore you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ny command within these pregrams.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or EDLIN, however, you can use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toration that takes place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help for Turbo Pascal appli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ditor portion of this program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hift-Alt-F10 within other por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you will exit back to DOS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PING PC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can be temporarily disabled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prompt as describ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Command Considerations".  In order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it uses, however, you must rebo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-Alt-Del.  If you started PC-promp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EXEC.BAT file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odify AUTOEXEC.BAT to remove the HELP F or HELP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name AUTOEXEC.BAT to another name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executed when you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something of this sort before you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-prompt will just be automatically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COMMAND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monitors all DOS operating system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looks for the normal A&gt; ( or B&gt; or C&gt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.  If you have changed thi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[prompt-t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either manually or in an AUTOEXEC.BAT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find this and won't do its automati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  You can correct this situation by re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command without any prompt-text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PROMPT command with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-text if you ever want to temporarily dis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PC-prompt.  If you want to 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still keep PC-prompt active, you mus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mpl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aracters in the prompt-text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_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pecial meta-characters used by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_  returns the cursor to the start of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  is replaced by the defaul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is replaced by the "&gt;"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ta-characters must be entered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in lower case with no spa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ly used prompt command which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ault drive and subdirect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mporarily disables PC-promp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it either by issuing the PROMPT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mpt-text, or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$p$_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your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one line, followed by the norm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C-prompt ever stops working, issue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parameters.  This will restor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prompt if it has been changed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PROMPT COMMAND CONSIDERATIONS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bout using the PROMPT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-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stored the normal DOS command prompt but PC-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not working, it may be necessary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which you install memory resident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For example, RAM disk emulator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loaded before any other resident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like BORLAND's SIDEKICK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the last resident programs loaded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emory resident programs in another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works best in your particular situ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you may have to choose between PC-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program if the two are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-- USING an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simplest form, a batch file is just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commands on each line.  W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voked, these commands are executed one by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is a special batch command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utomatically whenever you boot your PC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such a file, you can create o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or any other text editor that produces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create an AUTOEXEC.BAT file is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Each line you now ty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a new file called AUTOEXEC.BA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, Ins key, Del key, etc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typing errors before you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When you do press the Enter key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have typed will be added to th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ished entering all desired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to this file, end the file creatio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6 function key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use a batch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HELP.BAT which is on your PC-prompt Working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two drive system,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HELP.BAT file onto your boot disk by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Working Disk in drive B and your boo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 and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B:AUTOHELP.BAT A: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one drive system, you can put the PC-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sk in drive A an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AUTOHELP.BAT B: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ld to insert the diskette for drive B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prompt Working Disk, insert your boot disk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ingle drive,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n AUTOEXEC.BAT comman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DLIN to add either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If you omit the F or P you can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each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required HELP files must 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 (and subdirectory) when PC-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If necessary, insert command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 assure that these default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s described in the section "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- A SNEAK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explains how to get a sneak pre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in action even before reading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.  If you feel uncomfort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explanation given here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go back and read the details given abo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feel comfortable, however, then jump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AUTOEXEC.BAT file, temporarily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UTOEXEC.TMP.  Next,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 (Ctrl-Alt-Del).  Then put your PC-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to a drive and set that driv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Now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 the selection information.  Just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Full-Help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prompt appears on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creen, press the F10 function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window listing DOS commands and expl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the pop-up command formats.  Press F10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d watch the screen toggle betwee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your previous display.  Type a comm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, but before pressing Enter, press the F10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C-prompt has recognized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help window for i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at the general command syntax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inverse video on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finished sampling how PC-prompt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AUTOEXEC.TMP back to AUTOEXEC.BAT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rest of this User's Guide to ge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ut of PC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- PC-prompt LICENSING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is NOT public domain software, it is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tributed by Lake Medici Software.  You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license to use PC-prompt, and to copy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stribute it,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C-prompt may ONLY be distributed in its original st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y modifications or changes to the program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ny of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by commercial or governmental organizations must be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reasonable time (e.g. about a month)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only, after which time a $20 per copy (per mach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must be pai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KE MEDIC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Medici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ltimore, MD  2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 the file HELP.INV if your organization requir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ice to make this 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per-copy (per machine) price for commercial and governm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s at one site reduces with volu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Number                    Per-Copy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5                                $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10                               $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25                              $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- 100                             $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 - infinite  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ackup copies may be made as required for safe oper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, but not to circumven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e would greatly appreciate a small contribution of $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personal (non-business) users to help support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D -- CUSTOMIZED PROMPTS and HELP SCREE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a Registered User by sending $10 for perso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$20 for business use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, along with the source for the online prompts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You will also receive a utility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modifying the standard prompt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reating your own customized online prompt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- BENEFITS of REGISTERING PC-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(sometimes called freeware or share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provide useful programs to the PC community at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by reducing the dependence on conventional marketing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oftware developers have proven that the concept work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tual benefit of the independent program autho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mmunit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benefits by the availability of low co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evaluate on his own system before making the deci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it.  The author benefits by being abl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rket without extensive monetary risks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determines which products succeed based on their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rather than on their marketing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benefits of registering as a PC-prompt user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will receive the most recent version of PC-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will receive the source for the standard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mpts and help screens.  This source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to registered users and NOT throug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upported Software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receive a utility program and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your own customized prompt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tility program is copyrighted an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er 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will be helping to reduce future software cos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and other PC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prompt represents many, many months of work desig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, testing and documenting.  Several distinc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ere Beta tested before the first public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financial rewards for this effort pa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to the amount of labor involved.  Neverthel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at a fairly large group of PC users have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neficial enough to become registered users gives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of pride and accomplish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ping you will find PC-prompt useful too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